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091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РЕДИСЛОВ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851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Вы здесь найдете стихи молодого поэта,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Который рукой злой судьбы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Был заброшен безжалостно на самый край света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В край, который богом забыт...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Эти стихи о разлуки с родными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 xml:space="preserve">И о любви, и о грусти, печали, 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Ну, что ж, друзья, давайте читайте,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Хвалите меня или ругайте.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Здесь все, что в армии успел я создать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Все, что хотел Вам рассказать.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 xml:space="preserve">Здесь поздравления, стихи и  баллады </w:t>
      </w:r>
    </w:p>
    <w:p>
      <w:pPr>
        <w:pStyle w:val="Normal"/>
        <w:ind w:left="851" w:hanging="0"/>
        <w:rPr>
          <w:i/>
          <w:i/>
          <w:sz w:val="26"/>
        </w:rPr>
      </w:pPr>
      <w:r>
        <w:rPr>
          <w:i/>
          <w:sz w:val="26"/>
        </w:rPr>
        <w:t>Которым, надеюсь, Вы будете рады..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ind w:left="3339" w:firstLine="981"/>
        <w:rPr/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</w:t>
      </w:r>
      <w:r>
        <w:rPr>
          <w:color w:val="000000"/>
          <w:sz w:val="24"/>
        </w:rPr>
        <w:t>апрель,94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01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b/>
          <w:sz w:val="24"/>
        </w:rPr>
        <w:t xml:space="preserve"> </w:t>
      </w:r>
      <w:r>
        <w:rPr>
          <w:i/>
        </w:rPr>
        <w:t xml:space="preserve">Обл. военкомат называемый  в Твер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 Самара", первый день, спустя  несколько </w:t>
      </w:r>
    </w:p>
    <w:p>
      <w:pPr>
        <w:pStyle w:val="Normal"/>
        <w:jc w:val="right"/>
        <w:rPr>
          <w:i/>
          <w:i/>
        </w:rPr>
      </w:pPr>
      <w:r>
        <w:rPr>
          <w:i/>
        </w:rPr>
        <w:t>часов, после ухода из "граждански"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"САМАРСКИЕ" ВЕСТИ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-я час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тро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емь часов утра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вет включен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Голос сквозь сон: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"Давай, сынок, вставать пора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изнь поставлена на кон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нчились гражданки д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ра и мне в военком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щай, родные и друзь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же сегодня я солд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...Ну, что ж, ничто не изменилос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Хоть ухожу я в мир ин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пасибо всем, кто проводи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шел меня.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>Пили со мной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я ч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...Прошли комиссию, разбились на команд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объявили всем: кто, что, ку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е хотел я верить правд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ухожу я все-таки ту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Где раньше отродясь и не был -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Сибирь.... Да, да  - в Сибир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ое сябры мое дел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вот за Сибирь-то я не пил...)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ind w:firstLine="1701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 13.12.93 (22:46)</w:t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2</w:t>
      </w:r>
    </w:p>
    <w:p>
      <w:pPr>
        <w:pStyle w:val="Normal"/>
        <w:rPr>
          <w:sz w:val="24"/>
        </w:rPr>
      </w:pPr>
      <w:r>
        <w:br w:type="column"/>
      </w:r>
      <w:r>
        <w:rPr>
          <w:b/>
          <w:sz w:val="24"/>
        </w:rPr>
        <w:t>ENSR  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Кто мог вертеться, тот “косил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кто не мог, тот просто пи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А я не думал, не гадал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И вот -  в Сибирь служить попа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орозный утренний тум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Бьет до костей, бьет по мозг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хлещет плетью по лиц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ех, кто шагает по плацу...</w:t>
      </w:r>
    </w:p>
    <w:p>
      <w:pPr>
        <w:pStyle w:val="Normal"/>
        <w:ind w:left="4320" w:firstLine="720"/>
        <w:rPr/>
      </w:pPr>
      <w:r>
        <w:rPr>
          <w:color w:val="000000"/>
          <w:sz w:val="24"/>
        </w:rPr>
        <w:t>©</w:t>
      </w:r>
      <w:r>
        <w:rPr>
          <w:sz w:val="24"/>
        </w:rPr>
        <w:t>05.01.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007</w:t>
        <w:tab/>
      </w:r>
      <w:r>
        <w:rPr>
          <w:i w:val="false"/>
        </w:rPr>
        <w:tab/>
        <w:tab/>
      </w:r>
    </w:p>
    <w:p>
      <w:pPr>
        <w:pStyle w:val="TextBodyIndent"/>
        <w:ind w:hanging="0"/>
        <w:jc w:val="center"/>
        <w:rPr>
          <w:i w:val="false"/>
          <w:i w:val="false"/>
        </w:rPr>
      </w:pPr>
      <w:r>
        <w:rPr>
          <w:i w:val="false"/>
        </w:rPr>
        <w:t>*  *  *</w:t>
      </w:r>
    </w:p>
    <w:p>
      <w:pPr>
        <w:pStyle w:val="TextBodyIndent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от, Новый год преступил поро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се, откушав, праздничный пирог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няв с шампанским не один бокал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 Новый год, да за январ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, рюмку выпили, надеюсь, не одн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 предстоящую весн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которой я вернусь дом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И, может, обрету покой...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i w:val="false"/>
          <w:sz w:val="24"/>
        </w:rPr>
        <w:tab/>
        <w:tab/>
        <w:tab/>
        <w:tab/>
        <w:tab/>
        <w:tab/>
        <w:tab/>
        <w:t>© 02.01.94</w:t>
      </w:r>
    </w:p>
    <w:p>
      <w:pPr>
        <w:pStyle w:val="Heading2"/>
        <w:jc w:val="right"/>
        <w:rPr/>
      </w:pPr>
      <w:r>
        <w:rPr>
          <w:i w:val="false"/>
          <w:sz w:val="24"/>
        </w:rPr>
        <w:t xml:space="preserve"> </w:t>
      </w:r>
      <w:r>
        <w:rPr>
          <w:b w:val="false"/>
          <w:i w:val="false"/>
          <w:sz w:val="20"/>
        </w:rPr>
        <w:t>Я№11,18.01.95,№27, 06.02.95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 xml:space="preserve">ENSR  100 </w:t>
        <w:tab/>
        <w:tab/>
        <w:tab/>
        <w:tab/>
        <w:t>Письмо Наташе Назаровой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* *  *</w:t>
        <w:tab/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</w:tblGrid>
      <w:tr>
        <w:trPr/>
        <w:tc>
          <w:tcPr>
            <w:tcW w:w="34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вот, предавшись обещань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шу и Вам (опять в стихах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яв горсти грусти в пр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вспоминаю расставание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я тогда еще не зн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так уеду дале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жить без Вас как нелег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только ведь Вам обещ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о любви писать стихи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шли тревожные уж д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так хочется беж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чать, ругать - себя и вс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омощь судорожно з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, с сожалением, созна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я теряю пару 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не найду никак отве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то - зачем и для чег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 мне к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ить в содеянном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бя, друзей, военком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, что я теперь солдат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л от этого вс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Вас не буду утомл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ж, о любви Вам напис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робую. Минута 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ободная. Хоть их не счесть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постоянно в суе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 и в душевной пустоте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ак - любовь!!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овь - прекрасн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нам есть кого люб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ать стихи, цветы дар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 обнимать и цело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лодке до утра кат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 трепетом свиданье ждать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ревновать (но меру знать!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идя у реки ноч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дыхая запах трав хмель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вет встреч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б рассказ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м много мог бы о любв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я в Сибири, Вы - в Твер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остаются только с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рые сближают н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вижу дом, родных и В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олнце теплых летних дн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лагерь пионерский, и дет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вящих, от гитары кайф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бя, поющего "Г.О." и "ЧайФ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ом общагу и брать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ьку и Леху (что Рысе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там они живут? Не знаю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писем жду, пишу, гадаю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гда придет весть из Твери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аписал уж 23 пись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зьям, родным, подруг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голова идет уж круг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мысли, что все - та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здесь. Один. Увы, не с В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что такое расстоя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 разделяет, что ж - судьб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а, что уж  - нет на мне крест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бога нет - кому молитьс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рой хочу я удавитьс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гда терпеть уже не в мочь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сможет бог тогда помоч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ожет выжить лишь люб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вера, что увижу вн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город свой, друзей и В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этом кончен мой расск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обещание сдерж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 в стихах я напис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лучилось о любви</w:t>
            </w:r>
          </w:p>
        </w:tc>
      </w:tr>
    </w:tbl>
    <w:p>
      <w:pPr>
        <w:pStyle w:val="Normal"/>
        <w:ind w:firstLine="851"/>
        <w:rPr>
          <w:sz w:val="22"/>
        </w:rPr>
      </w:pPr>
      <w:r>
        <w:rPr>
          <w:sz w:val="22"/>
        </w:rPr>
        <w:t>Но я дарю свои стихи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Вам. </w:t>
      </w:r>
    </w:p>
    <w:p>
      <w:pPr>
        <w:pStyle w:val="Normal"/>
        <w:ind w:left="589" w:firstLine="851"/>
        <w:rPr>
          <w:sz w:val="22"/>
        </w:rPr>
      </w:pPr>
      <w:r>
        <w:rPr>
          <w:sz w:val="22"/>
        </w:rPr>
        <w:t>Жду от Вас ответа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>.: Конечно же - приветы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ередавайте всем друзьям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Моим - без них прожить нельзя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 столь дьявольский мороз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(ну, вот - уже пургу понес)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релестной девушке Анюте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ривет послать Вы не забудьте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Как там живете - расскажите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Братьям вот это покажите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И пусть напишут хоть они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О том, как протекают дни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 Твери без лирика Бориса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Ну, все - задвинуты кулисы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И гаснет свет. Спектакль кончен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Люблю. </w:t>
      </w:r>
    </w:p>
    <w:p>
      <w:pPr>
        <w:pStyle w:val="Normal"/>
        <w:ind w:left="589" w:firstLine="851"/>
        <w:rPr>
          <w:sz w:val="22"/>
        </w:rPr>
      </w:pPr>
      <w:r>
        <w:rPr>
          <w:sz w:val="22"/>
        </w:rPr>
        <w:t xml:space="preserve">Целую. </w:t>
      </w:r>
    </w:p>
    <w:p>
      <w:pPr>
        <w:pStyle w:val="Normal"/>
        <w:ind w:left="1309" w:firstLine="851"/>
        <w:rPr>
          <w:sz w:val="22"/>
        </w:rPr>
      </w:pPr>
      <w:r>
        <w:rPr>
          <w:sz w:val="22"/>
        </w:rPr>
        <w:t>Крепко очень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Я жду ответа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сем привет!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left="2029" w:firstLine="851"/>
        <w:rPr>
          <w:sz w:val="22"/>
        </w:rPr>
      </w:pPr>
      <w:r>
        <w:rPr>
          <w:sz w:val="22"/>
        </w:rPr>
        <w:t>11.01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NSR 009                                                            </w:t>
      </w:r>
      <w:r>
        <w:rPr>
          <w:sz w:val="24"/>
        </w:rPr>
        <w:t xml:space="preserve"> </w:t>
      </w:r>
      <w:r>
        <w:rPr>
          <w:b/>
        </w:rPr>
        <w:t>ст. л - ту Селезневу</w:t>
      </w:r>
    </w:p>
    <w:p>
      <w:pPr>
        <w:pStyle w:val="Normal"/>
        <w:jc w:val="center"/>
        <w:rPr/>
      </w:pPr>
      <w:r>
        <w:rPr>
          <w:sz w:val="24"/>
        </w:rPr>
        <w:t>*   *  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Я раньше пел песни, ну, а тепер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место гитары в руках автома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я отвечаю на команду: ”Огонь!!!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Я не убийца, я - музыкан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i/>
          <w:sz w:val="24"/>
        </w:rPr>
        <w:t>©</w:t>
      </w:r>
      <w:r>
        <w:rPr>
          <w:sz w:val="24"/>
        </w:rPr>
        <w:t xml:space="preserve"> 02 .01 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5" w:hanging="0"/>
        <w:jc w:val="right"/>
        <w:rPr>
          <w:b/>
          <w:b/>
          <w:sz w:val="24"/>
        </w:rPr>
      </w:pPr>
      <w:r>
        <w:rPr>
          <w:b/>
          <w:sz w:val="24"/>
        </w:rPr>
        <w:t>5</w:t>
      </w:r>
    </w:p>
    <w:p>
      <w:pPr>
        <w:pStyle w:val="Normal"/>
        <w:ind w:right="55" w:hanging="0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10 </w:t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</w:t>
      </w:r>
    </w:p>
    <w:p>
      <w:pPr>
        <w:pStyle w:val="Normal"/>
        <w:jc w:val="center"/>
        <w:rPr/>
      </w:pPr>
      <w:r>
        <w:rPr/>
        <w:t>(О ПИСЬМАХ)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</w:tblGrid>
      <w:tr>
        <w:trPr>
          <w:trHeight w:val="8941" w:hRule="atLeast"/>
        </w:trPr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от день прошел... А писем н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мне не мил уж белый свет.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ак там родные? Как друзь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там, в Твери, все без мен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ба идет - сама с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ю дни в календа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знаю, что нас завтра жде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т день нам принес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 упал под 2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ь захотелось мне опять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И петь про "Пригородный блюз" 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едь здесь тепло, как бы за плю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климат здесь совсем друг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как в Твери - он здесь сух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олнце светит каждый де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лац, бросая нашу тень.</w:t>
            </w:r>
          </w:p>
          <w:p>
            <w:pPr>
              <w:pStyle w:val="Normal"/>
              <w:ind w:left="-14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нь, строя молодых ребя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глупости теперь солдат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ный ведь сможет "закосит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водочку с друзьями пи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... Я в глазах друзей - дурак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знаю... может и не та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делать надо было б м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 не идти в лапы судьб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мог крутиться и "косить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за повесткой не ход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ом побегать, подожд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се забить и всех посла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писем жду! А их все 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хоть бы кто-нибудь отв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е написал бы... пару строк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хоть бы, сколько бы он мо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Вальки нет, который де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тей. Быть может ему лен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тить мне? Ну, хоть чуть-чу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ожет строчек черкануть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сев молчит...  И Ирка с Олей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ыли что ли все про Борю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ня Кулак и Дэн Валя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ишут ... пара разгильдяев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т, я надеюсь, лишь на то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завтра получу пись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аписал их 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 день прошел... И мне опят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т писем... Может не дошли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написали? Не смогли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верю, что не хотят пис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продолжаю письма жд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надоел этот ремб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ь вскоре буду я сержан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этого еще б дож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горечь не одну исп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TimesDL;Times New Roman" w:hAnsi="TimesDL;Times New Roman" w:cs="TimesDL;Times New Roman"/>
                <w:color w:val="000000"/>
                <w:sz w:val="22"/>
              </w:rPr>
            </w:pPr>
            <w:r>
              <w:rPr>
                <w:rFonts w:eastAsia="TimesDL;Times New Roman" w:cs="TimesDL;Times New Roman" w:ascii="TimesDL;Times New Roman" w:hAnsi="TimesDL;Times New Roman"/>
                <w:color w:val="000000"/>
                <w:sz w:val="22"/>
              </w:rPr>
              <w:t xml:space="preserve">                      </w:t>
            </w:r>
            <w:r>
              <w:rPr>
                <w:rFonts w:cs="TimesDL;Times New Roman" w:ascii="TimesDL;Times New Roman" w:hAnsi="TimesDL;Times New Roman"/>
                <w:color w:val="000000"/>
                <w:sz w:val="22"/>
              </w:rPr>
              <w:t>© 22.01.94 (16:30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rFonts w:eastAsia="TimesDL;Times New Roman" w:cs="TimesDL;Times New Roman" w:ascii="TimesDL;Times New Roman" w:hAnsi="TimesDL;Times New Roman"/>
                <w:color w:val="000000"/>
                <w:sz w:val="24"/>
              </w:rPr>
              <w:t xml:space="preserve">                         </w:t>
            </w:r>
          </w:p>
        </w:tc>
      </w:tr>
    </w:tbl>
    <w:p>
      <w:pPr>
        <w:pStyle w:val="Normal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6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11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ТИХ  МОЙ  -  ОРУЖ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е  знали, что я не хотел воева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е знали, что не я любил жда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деть, сложа руки, спокойно не мог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вот и попал на ... Дальний Вост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де Тверь?! Где друзья?! Все теперь далеко.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 все же мне жить без них нелегко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 понял сейчас в Сибири глухо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де я, как и был - но стал  сам не сво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дь я уже в армии - я ведь солда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только стихи - вот мой автома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их мой - оружие  против войн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тив террора... против блатных..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b/>
          <w:i/>
          <w:sz w:val="24"/>
        </w:rPr>
        <w:t>©</w:t>
      </w:r>
      <w:r>
        <w:rPr>
          <w:sz w:val="24"/>
        </w:rPr>
        <w:t xml:space="preserve"> 24 .01.94 (~13:30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ab/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ENSR 012                                                        </w:t>
      </w:r>
      <w:r>
        <w:rPr>
          <w:b/>
        </w:rPr>
        <w:t>Светлане Л.  (из письма</w:t>
      </w:r>
      <w:r>
        <w:rPr>
          <w:b/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*  *  *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Как время летит... Идет день за днем.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вас все идет своим черед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ы - вольная птица, в свободном парень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 я отпуск домой жду с нетерпенье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 отпуск не скоро... идет второй месяц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ак я здесь служу и он мне лишь "светит"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ак станет тепло, как минимум в ма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олжно быть... А сейчас, я пойду "покемарю".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© 24.01.93 (14:00)   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7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12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Сибирь. Зима и жуткий холод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уман стоит. Такой мороз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елудок просит - это голод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от ветер подхватил, понес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нег по плацу. Стоят солдат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х ветер хлещет по лицу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ни молчат. Они все стерпя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как терпеть я не хочу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не хочу тупых приказов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не могу терпеть блатных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ез разговоров бил их сраз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еперь же время  пришло их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тоят в строю по стойке: "Смирно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торый час сотня ребя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ержант орет: "Ровняйся, быдло!!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вновь грохочет лязг лоп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идают снег из кучи в куч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звод замерзающих солд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аботы нет - и вот копаю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з кучи в кучу снег ремб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абота есть! Была и будет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если нет - всегда найду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олдату отдыха не над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го лишь к ночи отобью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дин за всех за все в ответ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есть здесь - все на одног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гда разборка в туалете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ошнит от этого всего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center"/>
        <w:rPr>
          <w:sz w:val="24"/>
        </w:rPr>
      </w:pPr>
      <w:r>
        <w:rPr>
          <w:sz w:val="24"/>
        </w:rPr>
        <w:t>11.01.94</w:t>
      </w:r>
    </w:p>
    <w:p>
      <w:pPr>
        <w:pStyle w:val="Normal"/>
        <w:ind w:firstLine="1701"/>
        <w:jc w:val="center"/>
        <w:rPr>
          <w:sz w:val="24"/>
        </w:rPr>
      </w:pPr>
      <w:r>
        <w:rPr>
          <w:sz w:val="24"/>
        </w:rPr>
        <w:t>21:30</w:t>
      </w:r>
    </w:p>
    <w:p>
      <w:pPr>
        <w:pStyle w:val="Normal"/>
        <w:ind w:firstLine="1701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b/>
          <w:sz w:val="24"/>
        </w:rPr>
        <w:t xml:space="preserve">ENSR 01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ТИМИСТИЧЕ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олнце светит, словно в мае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Лучом, играя за окном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спрашивайте: "Как мы живем?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вам ответить, я не знаю.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Здесь дни летят,  то не заметно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о тянутся, как адский пут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 которого уж не свернут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повернуть назад. Наверно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 оттого, что мы - солдаты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ль не в работе, то в стро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, небо, как я не любл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Противогазы, автоматы,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Лопаты, плац - Одни названья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аводят скуку и печал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терянных мне дней так жал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не забыть и расставань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вспомнил проводы свои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Где обещали меня жд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что теперь уж вспоминать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ведь встретимся в Твери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поднимем не один м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окал - кто водки, кто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 нас за всех и за меня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то вырвался из "Царства тьмы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поем веселые мы пес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 друзьями под хмельным пивком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том с подругой мы вдвое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укромном уединимся месте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все будет, непременно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йдет лишь год, вернусь дом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с чистой совестью, душ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 позабуду все, наверно... </w:t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 24.01.94 (14:30)      9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ENSR 016 </w:t>
        <w:tab/>
        <w:tab/>
        <w:tab/>
        <w:tab/>
        <w:tab/>
        <w:t xml:space="preserve">         </w:t>
      </w:r>
      <w:r>
        <w:rPr>
          <w:sz w:val="24"/>
        </w:rPr>
        <w:t xml:space="preserve"> </w:t>
      </w:r>
      <w:r>
        <w:rPr/>
        <w:t>"Я" №295, 30.12.9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ВРАГАМ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что не любите меня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прям, и справедливый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что стараюсь быть правдивым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тя им трудно быть весьма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ак чем же я не угодил ва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горд? Имею честь свою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что блатных я не люблю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ложь читаю по глаза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я против насилья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слабого хочу я встать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не могу друзьям я лгать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с девушками мил я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то, что я имею мнень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вое, на глупое решенье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оторое удобно ва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За то, что верен я словам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воим?</w:t>
      </w:r>
    </w:p>
    <w:p>
      <w:pPr>
        <w:pStyle w:val="Normal"/>
        <w:ind w:left="1179" w:firstLine="981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За них я отвечаю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о вас, увы, так не сказать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едь вы привыкли с детства лг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я войну вам объявляю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будет крови и террора -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ругие методы мои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ое оружие - стих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озможно, я нарвусь на споры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 спорить не хочу сейчас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раздражать стихами вас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ы, к сожаленью, не поймете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 каком дерьме вы все живете!</w:t>
      </w:r>
    </w:p>
    <w:p>
      <w:pPr>
        <w:pStyle w:val="Normal"/>
        <w:ind w:left="2619" w:firstLine="1701"/>
        <w:rPr/>
      </w:pPr>
      <w:r>
        <w:rPr>
          <w:rFonts w:cs="TimesDL;Times New Roman" w:ascii="TimesDL;Times New Roman" w:hAnsi="TimesDL;Times New Roman"/>
          <w:color w:val="000000"/>
          <w:sz w:val="22"/>
        </w:rPr>
        <w:t>© 26.01.94 (12:30)      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17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О ВРЕМЕН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"Мне жаль потерять дни"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 вот,  опять за эту тем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новь бьюсь я, как горох об стену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что могу я изменить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поменять? Что переставить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го просить? Кому постави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не надо было там, в Твери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еперь уж поздно - не грусти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едь ты домой еще вернешься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видишь свой родной вокзал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реди друзей, подняв бокал,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Еще не раз с ними напьешься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-Не скоро, - скажешь ты: - Как знат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т нас ведь время не зависит,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Оно то медленно, то быстр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ходит,  что и замеч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го порой не успеваеш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ы письма ждешь, грустишь, скучаеш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Листая молча календарь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 концу подходит уж январь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 ним весна ближе подходит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 ней тепло весенних дне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хочется домой сильней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чувство грусти не проходи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*  *  *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 27.01.94 (13:00)</w:t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18                                                                       </w:t>
      </w:r>
      <w:r>
        <w:rPr>
          <w:b/>
        </w:rPr>
        <w:t>Жене Игишеву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С тобой мы чем-то, друг, похож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едь мы - служители творень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лишь подвластны вдохновень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перь - солдаты, ну и что ж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ше оружие - перо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поле боя - лист бумаги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десь, может, не нужна отваг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алант, ведь, нужен все равно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рой бывает некрасиво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ывает - сразу не пойме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уть-чуть добавишь, убере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от шедевр - всем на див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мог бы долго говори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валить, журить, боготвори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вои картины, воспева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ебя поэтом называя 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т этого не станет лучш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вои картины, иль мой стих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(Подаришь парочку из них)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бавив краски лишь по гущ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как-нибудь, в морозный вечер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вдруг станет грустно мн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стану я твои рисунк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рисовал на службе мн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ты стихи мои достане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может, в сотый раз прочтеш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спомнишь службу, вспомнишь дружб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торую  лишь здесь найдешь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sz w:val="22"/>
        </w:rPr>
      </w:pPr>
      <w:r>
        <w:rPr>
          <w:sz w:val="22"/>
        </w:rPr>
        <w:t>© 28.01.94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12</w:t>
      </w:r>
    </w:p>
    <w:p>
      <w:pPr>
        <w:pStyle w:val="TextBodyIndent"/>
        <w:ind w:hanging="0"/>
        <w:rPr/>
      </w:pPr>
      <w:r>
        <w:rPr>
          <w:b/>
          <w:i w:val="false"/>
        </w:rPr>
        <w:t>ENSR  019</w:t>
        <w:tab/>
        <w:tab/>
        <w:tab/>
        <w:tab/>
      </w:r>
      <w:r>
        <w:rPr>
          <w:b/>
          <w:i w:val="false"/>
          <w:sz w:val="20"/>
        </w:rPr>
        <w:t>"Новом философу" в "Ярмарку"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</w:t>
      </w:r>
      <w:r>
        <w:rPr>
          <w:sz w:val="24"/>
        </w:rPr>
        <w:t>Что нового в твоих стихах?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Разбил любовь в них в пух и прах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Но лживы ведь слова твои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Какое детство без любви?!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Ведь в детстве много ты мечтал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Ты много думал, много врал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От фантастических идей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Но вряд ли стал ты чуть умней.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</w:t>
      </w:r>
      <w:r>
        <w:rPr>
          <w:sz w:val="24"/>
        </w:rPr>
        <w:t>Я прочитал твои стихи...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Как жаль, что, не познав любви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Ты судишь так высокомерно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И возомнил себе, наверно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Что тебе лучше одному,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Увы, таких я не пойму...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ind w:left="4779" w:firstLine="26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30.01.94 </w:t>
      </w:r>
    </w:p>
    <w:p>
      <w:pPr>
        <w:pStyle w:val="Normal"/>
        <w:ind w:left="4518" w:firstLine="261"/>
        <w:rPr>
          <w:sz w:val="24"/>
        </w:rPr>
      </w:pPr>
      <w:r>
        <w:rPr>
          <w:sz w:val="24"/>
        </w:rPr>
        <w:t>не публиковалось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20</w:t>
        <w:tab/>
        <w:tab/>
        <w:tab/>
        <w:tab/>
        <w:tab/>
        <w:tab/>
      </w:r>
      <w:r>
        <w:rPr>
          <w:b/>
          <w:i w:val="false"/>
          <w:sz w:val="20"/>
        </w:rPr>
        <w:t>в "Ярмарку"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очень жаль, что полож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вы, традицию печальну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чень модно стало вс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еть песню-плач свою прощальную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е очень жаль... Я б никог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стал прощаться с вами, правд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сать мне было так отрадн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я ушел - увы, судьба!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4779" w:firstLine="26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30.01.94 </w:t>
      </w:r>
    </w:p>
    <w:p>
      <w:pPr>
        <w:pStyle w:val="Normal"/>
        <w:ind w:left="4518" w:firstLine="261"/>
        <w:rPr>
          <w:sz w:val="24"/>
        </w:rPr>
      </w:pPr>
      <w:r>
        <w:rPr>
          <w:sz w:val="24"/>
        </w:rPr>
        <w:t>не публиковалос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3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025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  <w:t>Проходит все, проходит боль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все плохое забывают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раны тоже заживают,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Если туда не сыпать соль..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И мы обиды все забудем -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Зачем нам ссориться, друзья?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Ведь разве дружно жить нельзя?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Просто любить друг друга будем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right"/>
        <w:rPr/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</w:t>
      </w:r>
      <w:r>
        <w:rPr/>
        <w:t>02.02.94как послание Кассандре-17 Я№52,</w:t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 17.03.94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rPr>
          <w:rFonts w:ascii="TimesDL;Times New Roman" w:hAnsi="TimesDL;Times New Roman" w:cs="TimesDL;Times New Roman"/>
          <w:b/>
          <w:b/>
          <w:color w:val="000000"/>
          <w:sz w:val="24"/>
        </w:rPr>
      </w:pPr>
      <w:r>
        <w:rPr>
          <w:rFonts w:cs="TimesDL;Times New Roman" w:ascii="TimesDL;Times New Roman" w:hAnsi="TimesDL;Times New Roman"/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28 </w:t>
      </w:r>
      <w:r>
        <w:rPr>
          <w:b/>
        </w:rPr>
        <w:tab/>
        <w:tab/>
        <w:tab/>
        <w:tab/>
        <w:tab/>
        <w:tab/>
        <w:tab/>
        <w:t>Мех. ба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Лысые головы -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Как тошнит от лысых голов!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Эти парни так молоды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Смотрят волком из-за столов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Вновь громом команда -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”</w:t>
      </w:r>
      <w:r>
        <w:rPr>
          <w:sz w:val="24"/>
        </w:rPr>
        <w:t>Головные уборы - СНЯТЬ!!!”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И всем надо успеть,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Чтоб не снимать их опять и опять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ind w:left="4320" w:hanging="0"/>
        <w:rPr/>
      </w:pPr>
      <w:r>
        <w:rPr>
          <w:sz w:val="24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 xml:space="preserve">03.02.94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14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27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Ч О ВЫМЕРШЕМ ГОРОД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иходит ночь. И тьма вполза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 дома, которые пус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слышен плач, не слышен смех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шум дворовой детворы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, этот город пуст давн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етер мусор разгоня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 площадям, кварталам старым -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Грязь, лужи и дерьмо кругом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Разбиты окна, скрипят двери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висшие на ржавых петлях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о временем на столько ветхих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в силу их я уж не верю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ду по улице разбит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 грязной, серой мостовой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я не знаю, что со мн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се чувства как бы позабы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помню, как бились фонтаны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Цвели аллеи, парки, скверы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каждый житель в любовь вери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сам, не лгав, не знал обмана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же случилось? Город вымер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ома обшарпаны, пусты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Кругом обломки, кирпичи,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ак после чумового пира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, пировала здесь чума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Бубонная или проказа..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т!  Жаль, что я не понял сразу -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десь ядерная была зима!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2"/>
        </w:rPr>
      </w:pPr>
      <w:r>
        <w:rPr>
          <w:rFonts w:cs="TimesDL;Times New Roman" w:ascii="TimesDL;Times New Roman" w:hAnsi="TimesDL;Times New Roman"/>
          <w:color w:val="000000"/>
          <w:sz w:val="22"/>
        </w:rPr>
        <w:t xml:space="preserve">© 02.02.94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32                                                        </w:t>
      </w:r>
      <w:r>
        <w:rPr>
          <w:b/>
        </w:rPr>
        <w:t>памяти бабушки</w:t>
      </w:r>
      <w:r>
        <w:rPr>
          <w:b/>
          <w:sz w:val="24"/>
        </w:rPr>
        <w:t xml:space="preserve"> </w:t>
      </w:r>
      <w:r>
        <w:rPr>
          <w:b/>
        </w:rPr>
        <w:t>Мар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КРОВЕНИЯ - </w:t>
      </w:r>
      <w:r>
        <w:rPr>
          <w:b/>
          <w:sz w:val="24"/>
          <w:lang w:val="en-US"/>
        </w:rPr>
        <w:t>I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О СМЕРТ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Смерть обошла меня... Наверное, пожалела...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Ее 20-й год не знаю я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Ее не жду и не желаю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И втайне радуюсь, что та не трогает меня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Я видел мертвых.... не знакомых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Но и не близких, не родных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Быть может это для меня и плохо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Что я еще не знаю чувств своих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О близкой смерти. Своих переживаний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Я не познал и это хорошо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И я прошу у неба, чтоб подольше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Мне не познать с родными расставаний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 04.02.94 (11:30)</w:t>
      </w:r>
    </w:p>
    <w:p>
      <w:pPr>
        <w:pStyle w:val="Normal"/>
        <w:ind w:left="3339" w:firstLine="1701"/>
        <w:rPr>
          <w:b/>
          <w:b/>
        </w:rPr>
      </w:pPr>
      <w:r>
        <w:rPr/>
        <w:t>сержантские курс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03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УВСТВО ОБЛО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ЧУВСТВО ОБЛОМА - чувство столь гадостное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Всегда неожиданное и не радостное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 не хочется петь, писать, говор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орою просто не хочется ж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А только грубить, огрызаться, хам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На вопросы - молчать. За ответы - избит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 яростью, ядом наполняется кровь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Затуманен рассудок. Позабыта любовь. </w:t>
      </w:r>
    </w:p>
    <w:p>
      <w:pPr>
        <w:pStyle w:val="Normal"/>
        <w:ind w:left="5040"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04.02.9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~15:10</w:t>
      </w:r>
    </w:p>
    <w:p>
      <w:pPr>
        <w:pStyle w:val="Normal"/>
        <w:jc w:val="right"/>
        <w:rPr/>
      </w:pPr>
      <w:r>
        <w:rPr/>
        <w:t>сержантские  курс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6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034                                                        Женьке Игишев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ЖЕЛ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расстраивайся, друг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дут и наши време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свои владения вступит как Вес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рвет сей ненавистный круг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вободней станет нам дыш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не, может, петь, тебе - писа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вои картины (без заказов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нечно, отказать не сраз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ы сможешь всем. Но не беда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сразу строилась Москв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мы привыкнем, приживе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будем гитара - так споемся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/>
      </w:pPr>
      <w:r>
        <w:rPr>
          <w:sz w:val="24"/>
        </w:rPr>
        <w:t xml:space="preserve">   </w:t>
      </w: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 04.02.94 (17:26)</w:t>
      </w:r>
    </w:p>
    <w:p>
      <w:pPr>
        <w:pStyle w:val="Heading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ENSR </w:t>
      </w:r>
      <w:r>
        <w:rPr>
          <w:sz w:val="24"/>
        </w:rPr>
        <w:t xml:space="preserve"> </w:t>
      </w:r>
      <w:r>
        <w:rPr>
          <w:i w:val="false"/>
          <w:sz w:val="24"/>
        </w:rPr>
        <w:t>038</w:t>
      </w:r>
      <w:r>
        <w:rPr>
          <w:b w:val="false"/>
        </w:rPr>
        <w:tab/>
        <w:tab/>
        <w:tab/>
        <w:tab/>
        <w:tab/>
      </w:r>
      <w:r>
        <w:rPr>
          <w:i w:val="false"/>
          <w:sz w:val="22"/>
        </w:rPr>
        <w:t>Евламии из письм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...а пока прощаюсь и целу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этим не хамлю и не балу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с нетерпением ответа жд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также чудную Весн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ая растопит холо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к тому же, сразу будет пово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еня поздравить с Днем Рождения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? Прошу чуть-чуть терпени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моем ответе все узнаеш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ведь, наверно, не скучаеш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егодня получив письмо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го ведь ждала ты дав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от - оно к тебе пришло!</w:t>
      </w:r>
    </w:p>
    <w:p>
      <w:pPr>
        <w:pStyle w:val="Normal"/>
        <w:ind w:left="3339" w:firstLine="1701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rFonts w:cs="TimesDL;Times New Roman" w:ascii="TimesDL;Times New Roman" w:hAnsi="TimesDL;Times New Roman"/>
          <w:color w:val="000000"/>
        </w:rPr>
        <w:t xml:space="preserve"> </w:t>
      </w:r>
      <w:r>
        <w:rPr>
          <w:color w:val="000000"/>
          <w:sz w:val="24"/>
        </w:rPr>
        <w:t xml:space="preserve">08.02.94 </w:t>
      </w:r>
    </w:p>
    <w:p>
      <w:pPr>
        <w:pStyle w:val="Normal"/>
        <w:ind w:left="3339" w:firstLine="1701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9:00</w:t>
      </w:r>
      <w:r>
        <w:rPr>
          <w:rFonts w:cs="TimesDL;Times New Roman" w:ascii="TimesDL;Times New Roman" w:hAnsi="TimesDL;Times New Roman"/>
          <w:color w:val="000000"/>
        </w:rPr>
        <w:t xml:space="preserve"> 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17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40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 *    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Я хочу быть как вольный ве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 свободно нестись по све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ы жить по своим закон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 узнать, что такое во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 твоими играть волос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жно трогать ресницы и гу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в ушах доноситься слов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оторые вымолвить труд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хочу в чистое по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де растут душистые трав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резвиться в них раздоль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забыв, что такое казар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 такое команда отбо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 такое исполнение приказ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все  то, что я прошел здес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Увы,  позабуду не сразу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 xml:space="preserve">11.02.94 (~10:00) 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</w:t>
      </w:r>
      <w:r>
        <w:rPr/>
        <w:t>(сержантские курсы)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</w:t>
      </w:r>
      <w:r>
        <w:rPr/>
        <w:t>редактировано</w:t>
      </w:r>
      <w:r>
        <w:rPr>
          <w:sz w:val="24"/>
        </w:rPr>
        <w:t xml:space="preserve"> 22.11.95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SR 057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ФОТО С ПРИСЯГ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смотри на мое фот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сягу принял - я теперь солд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вот - стою и не морг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жимаю крепко автома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еперь повязан я присяго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ежать нельзя - и смысла не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го служить мне больше го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исьма писать и ждать ответ</w:t>
      </w:r>
    </w:p>
    <w:p>
      <w:pPr>
        <w:pStyle w:val="Normal"/>
        <w:ind w:firstLine="1701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 23.02.94        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4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Е ЗОЛОТ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ожно отобрать у меня мой хлеб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ожно накликать на меня сотни бед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ожно у меня все деньги украс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мои стихи у меня не отня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аленький блокнот - все мое добр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Это мое золото, мое серебр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Здесь дороже нет ничего у меня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Это то, с чем я здесь не расстаюсь никог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нем все мои чувства льются через стих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нечно, может и приукрашены о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ведь поэзии нужна красот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я красоту хотел делать всег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я, когда бывают свободные дн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ишу, как и прежде, стихи сво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томки, быть может, их когда-нибудь прочту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для души своей что-нибудь, да найду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 14.02.94 (09:30)</w:t>
      </w:r>
    </w:p>
    <w:p>
      <w:pPr>
        <w:pStyle w:val="Normal"/>
        <w:ind w:left="2880" w:firstLine="720"/>
        <w:jc w:val="center"/>
        <w:rPr>
          <w:rFonts w:ascii="TimesDL;Times New Roman" w:hAnsi="TimesDL;Times New Roman" w:cs="TimesDL;Times New Roman"/>
          <w:color w:val="000000"/>
        </w:rPr>
      </w:pPr>
      <w:r>
        <w:rPr/>
        <w:t xml:space="preserve">                     </w:t>
      </w:r>
      <w:r>
        <w:rPr/>
        <w:t>сержантские курс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45 </w:t>
      </w:r>
    </w:p>
    <w:p>
      <w:pPr>
        <w:pStyle w:val="Normal"/>
        <w:ind w:left="1899" w:firstLine="1701"/>
        <w:rPr>
          <w:sz w:val="24"/>
        </w:rPr>
      </w:pPr>
      <w:r>
        <w:rPr>
          <w:sz w:val="24"/>
        </w:rPr>
        <w:t xml:space="preserve">*    *    * 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Ничего не приходит на у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Рифмы нет и нет вдохновени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убогое стихотворени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хочу выносить на ваш суд....</w:t>
      </w:r>
    </w:p>
    <w:p>
      <w:pPr>
        <w:pStyle w:val="Normal"/>
        <w:ind w:left="459" w:firstLine="1701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ab/>
        <w:t xml:space="preserve"> © 14.02.94 (14:00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19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49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>* *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400 дней до приказ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400 дней пережи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можно тогда будет сраз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б армии этой забы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400 дней нам осталос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дальше, лишившись погон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гражданской одежде верне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на родимый перрон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снимем солдатскую форму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кроссовки, вместо сапог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наденем, а вместо портянок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ару теплых махровых носок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тогда мы все отоспи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апьемся с друзьями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б навек со службой простить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Сибирь позабыть навсегда..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© 20.02.94 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54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у, вот я и сержан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"Сбылась мечта идиота"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а третьем месяце пут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плошных оврагов, поворот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нав, завалов, тупик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бломов, может быть подъемо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стране режима дурак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идется жить полтора года.</w:t>
      </w:r>
    </w:p>
    <w:p>
      <w:pPr>
        <w:pStyle w:val="Normal"/>
        <w:ind w:left="3339" w:firstLine="1701"/>
        <w:rPr/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23.02.94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/>
        <w:t>Я№74,23.02.94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20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 xml:space="preserve">ENSR 058 </w:t>
        <w:tab/>
        <w:tab/>
        <w:tab/>
        <w:tab/>
        <w:tab/>
        <w:t>Из письма</w:t>
      </w:r>
    </w:p>
    <w:p>
      <w:pPr>
        <w:pStyle w:val="Heading2"/>
        <w:tabs>
          <w:tab w:val="clear" w:pos="0"/>
        </w:tabs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 xml:space="preserve">     Здравствуй,  Лена! </w:t>
      </w:r>
    </w:p>
    <w:p>
      <w:pPr>
        <w:pStyle w:val="Heading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 xml:space="preserve">    Здравствуй, Настя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е знаете, вы, сколько счастья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Мне принесло ваше письмо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Да... ждал его давно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о вы молчали, не писали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(наверное, сессию сдавали).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Я сам студентом был недавно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Я был... я был... ну, да и ладно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Пусть, я теперь сержант!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Меня ведь ждут пара девчат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 xml:space="preserve">Их письма душу согревают, 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о ведь они меня не знают -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Представлюсь: звать меня - Борис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Ах, да! Из-за кулис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Уже однажды выходил, 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Когда достали все мен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Когда "Кассандре" извинялс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а время с "Ярмаркой" прощался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Песнь "Лебединую", пропев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И вас увидеть не успев.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е видя дальше в жизни сдвиг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И, длинны волосы, состриг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а гвоздь, повесив черну шляпу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Не стал, я предаваться мату,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А лишь сказал: "Ну, что ж, пора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rPr>
          <w:sz w:val="24"/>
        </w:rPr>
      </w:pPr>
      <w:r>
        <w:rPr>
          <w:sz w:val="24"/>
        </w:rPr>
        <w:t>В солдаты забирать меня!"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24.02.94       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</w:t>
      </w:r>
      <w:r>
        <w:rPr>
          <w:rFonts w:cs="TimesDL;Times New Roman" w:ascii="TimesDL;Times New Roman" w:hAnsi="TimesDL;Times New Roman"/>
          <w:color w:val="000000"/>
          <w:sz w:val="24"/>
        </w:rPr>
        <w:t>(22:10)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1</w:t>
      </w:r>
    </w:p>
    <w:p>
      <w:pPr>
        <w:pStyle w:val="Normal"/>
        <w:rPr>
          <w:sz w:val="22"/>
        </w:rPr>
      </w:pPr>
      <w:r>
        <w:br w:type="column"/>
      </w:r>
      <w:r>
        <w:rPr>
          <w:b/>
          <w:sz w:val="22"/>
        </w:rPr>
        <w:t xml:space="preserve">ENSR  101 </w:t>
        <w:tab/>
        <w:tab/>
        <w:tab/>
        <w:t>Письмо Оле Кравченко (</w:t>
      </w:r>
      <w:r>
        <w:rPr>
          <w:b/>
          <w:sz w:val="22"/>
          <w:lang w:val="en-US"/>
        </w:rPr>
        <w:t>ENSR</w:t>
      </w:r>
      <w:r>
        <w:rPr>
          <w:b/>
          <w:sz w:val="22"/>
        </w:rPr>
        <w:t xml:space="preserve"> 071)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равствуй, милая подруга!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 письмо тебе от друг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то в Сибири пропада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и прошедшие счита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ться сейчас на солнц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так греет сквозь оконц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только завар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 конфетами поп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едь привез вчера посылку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ю - вызову улыб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жешь: "Что ль рехнулся он?!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Нет" - отвечу, - "почталь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теперь". В город гоня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 - и письма забир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для 40-й ча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прыгают от счаст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е. солдаты - здесь, пард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что-то лагерь вспомнил о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е. я  - заговорил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, наверное, влюбил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я, вряд ли - не в 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Весна ведь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упает!!! Наступает!!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 этот снег раста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т страшная жар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 об этом все. П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м бы к делу перей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ысл мне в письме най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, ну, да! Здесь - все отли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же, скажем так - прилич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зажил тут, затуж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сержанта дослуж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сего два месяца прошло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теперь ведь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есь сержантом легче бы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но и пивка попи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солдат мне покрич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 попить, да пойти сп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да, скоро на дежурств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ступать. А завтра Ку'ст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Это, кстати, мой земля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Редкино - почти тверяк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ним сегодня снялся 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 очков и без рем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 расстегнутым крючк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а ПШ) и штык-нож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 будут разда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о парочку посл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верь, ко всем друзьям мо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, конечно же, родны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роение - нормалек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ный все ж сейчас денек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шакалов (офицер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 зовем их, между делом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чера ждал "Программу 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тут пили без мен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рошо все обошлос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каченка не нашлось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ж скучаю по гитаре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же ключ лежит в карма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нее и струны 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сен написал - не счесть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ичу сказ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о бы, чтоб посл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тару смог сюда мо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пециальном маленьком гроб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ль хотя бы что ль в чехл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то станет худо м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учусь аккорды бр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еще чего б сказ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, пожалуй, нич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отдай это пись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е - пусть перепиш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рецензию напише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02.94</w:t>
            </w:r>
          </w:p>
        </w:tc>
      </w:tr>
    </w:tbl>
    <w:p>
      <w:pPr>
        <w:pStyle w:val="Normal"/>
        <w:rPr/>
      </w:pPr>
      <w:r>
        <w:br w:type="column"/>
      </w:r>
      <w:r>
        <w:rPr>
          <w:b/>
          <w:sz w:val="24"/>
        </w:rPr>
        <w:t>ENSR 061</w:t>
      </w:r>
      <w:r>
        <w:rPr/>
        <w:tab/>
        <w:tab/>
        <w:tab/>
        <w:tab/>
      </w:r>
      <w:r>
        <w:rPr>
          <w:b/>
          <w:i/>
        </w:rPr>
        <w:t>Вальке К. и тусовке "Ю.П."</w:t>
      </w:r>
    </w:p>
    <w:p>
      <w:pPr>
        <w:pStyle w:val="TextBodyIndent"/>
        <w:ind w:left="851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</w:t>
      </w:r>
      <w:r>
        <w:rPr>
          <w:b/>
          <w:sz w:val="20"/>
        </w:rPr>
        <w:t>лета 1993 года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  <w:lang w:val="en-US"/>
        </w:rPr>
        <w:t>DOLCE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VIT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0"/>
          <w:tab w:val="left" w:pos="1701" w:leader="none"/>
        </w:tabs>
        <w:ind w:firstLine="993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у, что вы... ничего ведь не забыто!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Я вспомнил лагерь, и вожатых, и детей,</w:t>
      </w:r>
    </w:p>
    <w:p>
      <w:pPr>
        <w:pStyle w:val="Normal"/>
        <w:ind w:left="993" w:hanging="0"/>
        <w:rPr/>
      </w:pPr>
      <w:r>
        <w:rPr>
          <w:sz w:val="24"/>
        </w:rPr>
        <w:t>И стал с закуской - шоколадкой "</w:t>
      </w:r>
      <w:r>
        <w:rPr>
          <w:sz w:val="24"/>
          <w:lang w:val="en-US"/>
        </w:rPr>
        <w:t>Dolce</w:t>
      </w:r>
      <w:r>
        <w:rPr>
          <w:sz w:val="24"/>
        </w:rPr>
        <w:t xml:space="preserve"> </w:t>
      </w:r>
      <w:r>
        <w:rPr>
          <w:sz w:val="24"/>
          <w:lang w:val="en-US"/>
        </w:rPr>
        <w:t>Vita</w:t>
      </w:r>
      <w:r>
        <w:rPr>
          <w:sz w:val="24"/>
        </w:rPr>
        <w:t>"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как я песни пел в кругу друзей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Как было весело, как пили стаканам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Мы водку всю до самого конца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Такими лунными, июньскими ночами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С гитарою, гуляя до утра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А утром отходили от похмелья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Держась за голову от непоседливых детей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ночи следующей мы ждали с нетерпеньем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С каким я сам уж жду теперь вестей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что ж того, что письма часто мне приходят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Но только не от тех, от коих жду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Они не пишут, месяцы проходят..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я уж оправданья не найду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Молчанию их. Не верю, что забыл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Да я об этом уже, кажется, писал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Но то ведь был январь, зимы порывы,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Ну, а сейчас ведь как никак Весна..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И в мартовской заснеженной Сибир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Стою и молча, я сжимаю в кулаке</w:t>
      </w:r>
    </w:p>
    <w:p>
      <w:pPr>
        <w:pStyle w:val="Normal"/>
        <w:ind w:left="993" w:hanging="0"/>
        <w:rPr/>
      </w:pPr>
      <w:r>
        <w:rPr>
          <w:sz w:val="24"/>
        </w:rPr>
        <w:t>Плитку шоколадки "</w:t>
      </w:r>
      <w:r>
        <w:rPr>
          <w:sz w:val="24"/>
          <w:lang w:val="en-US"/>
        </w:rPr>
        <w:t>Dolce</w:t>
      </w:r>
      <w:r>
        <w:rPr>
          <w:sz w:val="24"/>
        </w:rPr>
        <w:t xml:space="preserve"> </w:t>
      </w:r>
      <w:r>
        <w:rPr>
          <w:sz w:val="24"/>
          <w:lang w:val="en-US"/>
        </w:rPr>
        <w:t>Vita</w:t>
      </w:r>
      <w:r>
        <w:rPr>
          <w:sz w:val="24"/>
        </w:rPr>
        <w:t>"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Я вспомнил все, и стало грустно мне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02.03.94 </w:t>
      </w:r>
    </w:p>
    <w:p>
      <w:pPr>
        <w:pStyle w:val="Normal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23</w:t>
      </w:r>
    </w:p>
    <w:p>
      <w:pPr>
        <w:pStyle w:val="Normal"/>
        <w:rPr>
          <w:sz w:val="24"/>
        </w:rPr>
      </w:pPr>
      <w:r>
        <w:br w:type="column"/>
      </w:r>
      <w:r>
        <w:rPr>
          <w:b/>
          <w:sz w:val="24"/>
        </w:rPr>
        <w:t>ENSR 064</w:t>
        <w:tab/>
      </w:r>
      <w:r>
        <w:rPr>
          <w:sz w:val="24"/>
        </w:rPr>
        <w:tab/>
        <w:tab/>
      </w:r>
      <w:r>
        <w:rPr>
          <w:b/>
          <w:sz w:val="24"/>
        </w:rPr>
        <w:t>* * *</w:t>
      </w:r>
      <w:r>
        <w:rPr>
          <w:sz w:val="24"/>
        </w:rPr>
        <w:tab/>
      </w:r>
      <w:r>
        <w:rPr>
          <w:b/>
        </w:rPr>
        <w:t xml:space="preserve">     </w:t>
        <w:tab/>
        <w:t xml:space="preserve">                                    Е.В.</w:t>
      </w:r>
    </w:p>
    <w:p>
      <w:pPr>
        <w:pStyle w:val="Heading2"/>
        <w:ind w:firstLine="1701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Как легко ведь настроение испорти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душу плюнуть, оскорбить словцом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ущенном со злости в жарком спор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перекошенным от ярости лицом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вой коллега, ничего не понима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чет в грусть свою потеющей рук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раскидываясь грязными словам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рызжет, как при бешенстве, слюн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! Таких уже не успокоиш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есполезно! - их не вразуми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ша доброта им не дает поко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ша честь и гордость им мешает жи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орою тяжело быв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ыдержать сей бешенства наплыв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нависть его разум затмев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Лезет в драку он, про все забыв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, для них нет ничего святог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Значит  ничего и за душой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Радует лишь, что таких немног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ольше тех, кто не живет войно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й войной, что жизни отравляю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огих, в том числе его оставшихся друзе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ужиком себя он называет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всех женщин он считает за блядей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Говорит: "Они в душе все проститутк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Лишь за деньги отдаются нам они"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н наезд не отличит от шутки 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дано ему писать стих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конечно же, себя счит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въ...шим пупом земл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усть! Но пусть не забывает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ничто - раз всех ничем считаешь ты!</w:t>
      </w:r>
    </w:p>
    <w:p>
      <w:pPr>
        <w:pStyle w:val="Normal"/>
        <w:ind w:left="3339" w:hanging="0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 04-05.03.94  24</w:t>
      </w:r>
    </w:p>
    <w:p>
      <w:pPr>
        <w:pStyle w:val="Normal"/>
        <w:rPr>
          <w:sz w:val="22"/>
        </w:rPr>
      </w:pPr>
      <w:r>
        <w:rPr>
          <w:b/>
          <w:sz w:val="24"/>
        </w:rPr>
        <w:t>ENSR  154</w:t>
      </w:r>
      <w:r>
        <w:rPr>
          <w:b/>
          <w:sz w:val="22"/>
        </w:rPr>
        <w:t xml:space="preserve"> </w:t>
        <w:tab/>
        <w:tab/>
        <w:t>Письмо Жанны Кудрявцевой (</w:t>
      </w:r>
      <w:r>
        <w:rPr>
          <w:b/>
          <w:sz w:val="22"/>
          <w:lang w:val="en-US"/>
        </w:rPr>
        <w:t>ENSR</w:t>
      </w:r>
      <w:r>
        <w:rPr>
          <w:b/>
          <w:sz w:val="22"/>
        </w:rPr>
        <w:t xml:space="preserve"> 075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ствуй, Владиславовна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ждал твое письм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жду от Вальки до сих п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орый уж да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ерное, меня забы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ьет где-нибудь ви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же, как со мной он п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что уж... все равно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 шлет мне весточк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ловно телеграмм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строчки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Привет, Борька - это 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, как дел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 у меня - норма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 жди письма, Бори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у, все. Пока!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знаю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что случилось с бра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сорился с друзья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и ушел в себ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я б сказал е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сейчас бы ма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это все расстроило ме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у, хватит уж о не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ь эту те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вольно дол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ожно развива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ить и гневаться, руга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так и не найти ответов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милая - я не ефрей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замкомзвода, в звании сержан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авда, младшо'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 в этом де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в том, что меня бесит от солд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офицеров, от погон шак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плаца, на котором сне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 никогда, наверно, не раста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тя его всегда растопит челов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е. солдат - живая си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 если последний - ряд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жанты здесь лопатой не махаю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 за все это отвечают гол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десь много недовольных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не соглас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трудно быть сержант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мне пор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шла Весна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ора влюбл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все сильнее хочется домой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5.03.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5</w:t>
      </w:r>
    </w:p>
    <w:p>
      <w:pPr>
        <w:pStyle w:val="TextBodyIndent"/>
        <w:ind w:hanging="0"/>
        <w:jc w:val="both"/>
        <w:rPr/>
      </w:pPr>
      <w:r>
        <w:br w:type="column"/>
      </w:r>
      <w:r>
        <w:rPr>
          <w:b/>
          <w:i w:val="false"/>
        </w:rPr>
        <w:t>ENSR 063</w:t>
        <w:tab/>
        <w:tab/>
        <w:tab/>
        <w:tab/>
        <w:tab/>
      </w:r>
      <w:r>
        <w:rPr>
          <w:b/>
          <w:i w:val="false"/>
          <w:sz w:val="20"/>
        </w:rPr>
        <w:t>По просьбе С. Скрипцова</w:t>
      </w:r>
    </w:p>
    <w:p>
      <w:pPr>
        <w:pStyle w:val="TextBodyIndent"/>
        <w:ind w:left="851" w:hanging="0"/>
        <w:jc w:val="both"/>
        <w:rPr/>
      </w:pPr>
      <w:r>
        <w:rPr>
          <w:i w:val="false"/>
          <w:sz w:val="20"/>
        </w:rPr>
        <w:t xml:space="preserve">                                                  </w:t>
      </w:r>
      <w:r>
        <w:rPr>
          <w:i w:val="false"/>
        </w:rPr>
        <w:t>* * *</w:t>
      </w:r>
      <w:r>
        <w:rPr>
          <w:b/>
          <w:i w:val="false"/>
          <w:sz w:val="20"/>
        </w:rPr>
        <w:t xml:space="preserve">                    к фотке с присяге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осмотри на мое фото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Фото простого солда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ый в далекой Сибир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ержась за ствол автома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клялся быть верным отчиз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роком на полтора год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и пролетят так быстр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скоро он будет дома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вспомни сейчас наши встре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исьмо напиши скоре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 ждет его каждый вече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надеждой время летит быстрее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right"/>
        <w:rPr/>
      </w:pPr>
      <w:r>
        <w:rPr>
          <w:rFonts w:cs="TimesDL;Times New Roman" w:ascii="TimesDL;Times New Roman" w:hAnsi="TimesDL;Times New Roman"/>
          <w:i w:val="false"/>
          <w:color w:val="000000"/>
        </w:rPr>
        <w:t>© 03.03.94 (5:00)</w:t>
      </w:r>
    </w:p>
    <w:p>
      <w:pPr>
        <w:pStyle w:val="Normal"/>
        <w:rPr>
          <w:rFonts w:ascii="TimesDL;Times New Roman" w:hAnsi="TimesDL;Times New Roman" w:cs="TimesDL;Times New Roman"/>
          <w:b/>
          <w:b/>
          <w:i/>
          <w:i/>
          <w:color w:val="000000"/>
          <w:sz w:val="24"/>
        </w:rPr>
      </w:pPr>
      <w:r>
        <w:rPr>
          <w:rFonts w:cs="TimesDL;Times New Roman" w:ascii="TimesDL;Times New Roman" w:hAnsi="TimesDL;Times New Roman"/>
          <w:b/>
          <w:i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80                                                              </w:t>
      </w:r>
      <w:r>
        <w:rPr>
          <w:b/>
        </w:rPr>
        <w:t>Капитану Незабудк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ПУТСТВИЕ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                  </w:t>
      </w:r>
      <w:r>
        <w:rPr>
          <w:sz w:val="24"/>
        </w:rPr>
        <w:t>Обидно, когда бьют ни за ч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объяснить когда нич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доказать свою право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принимать чью-то вин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Да все на себя. Да кула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Да по лицу, чтобы по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Харкая кровью с разбитым лиц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Достать кастет, налитый свинц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ы ответить - удар на уда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бы продолжить этот кошма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Бей! - пока можешь стоять на ног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Зачем говорить о чьих-то правах?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верь никому, стой  сам за себ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уж никто не сломает теб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олько не падай - ибо по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дняться тебе уже будет с трудом...</w:t>
      </w:r>
    </w:p>
    <w:p>
      <w:pPr>
        <w:pStyle w:val="Normal"/>
        <w:ind w:left="3119" w:firstLine="720"/>
        <w:jc w:val="both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 xml:space="preserve">07.04.94 (21:08)          26            </w:t>
      </w:r>
    </w:p>
    <w:p>
      <w:pPr>
        <w:pStyle w:val="Normal"/>
        <w:rPr/>
      </w:pPr>
      <w:r>
        <w:rPr>
          <w:b/>
          <w:sz w:val="24"/>
        </w:rPr>
        <w:t>ENSR 069</w:t>
      </w:r>
      <w:r>
        <w:rPr>
          <w:sz w:val="24"/>
        </w:rPr>
        <w:t xml:space="preserve"> </w:t>
        <w:tab/>
        <w:tab/>
        <w:tab/>
        <w:tab/>
        <w:tab/>
        <w:t xml:space="preserve">         </w:t>
      </w:r>
      <w:r>
        <w:rPr>
          <w:b/>
        </w:rPr>
        <w:t>Девушке из с. Заря</w:t>
      </w:r>
    </w:p>
    <w:p>
      <w:pPr>
        <w:pStyle w:val="Heading2"/>
        <w:ind w:left="60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НЕЗНАКОМКЕ</w:t>
      </w:r>
    </w:p>
    <w:p>
      <w:pPr>
        <w:pStyle w:val="Heading2"/>
        <w:tabs>
          <w:tab w:val="left" w:pos="0" w:leader="none"/>
          <w:tab w:val="left" w:pos="1701" w:leader="none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</w:t>
      </w:r>
    </w:p>
    <w:p>
      <w:pPr>
        <w:pStyle w:val="Heading2"/>
        <w:tabs>
          <w:tab w:val="left" w:pos="0" w:leader="none"/>
          <w:tab w:val="left" w:pos="1701" w:leader="none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ab/>
        <w:t>Мы с тобой совсем не знаком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не знаю, что тебе написат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у, что ж, давай хоть немног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пробую о себе рассказат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арень веселый, высокого рост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на "гражданке" был музыкан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, об этом писать не прост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теперь я служу... и хоть, и сержан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служба меня эта достал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т сплошной дурдом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Где многие вещи вообще не осмысл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е понять умом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у, ладно, о грустном, и службе не буд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вай напишу о себе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й весной - 4 ма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вадцать лет исполнится мне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бы отметил, не будь я солдат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вой день в кругу друз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сейчас хочу я так всех крыть мат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 этой службы мое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могу рассказать о себе мног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ще больше стихов посвяти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том, как я на "гражданке" ж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ак собираюсь жит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олько, наверное, уж не успе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мне пора на разво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 этой вступительной пес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ставил прощальный аккорд.</w:t>
      </w:r>
    </w:p>
    <w:p>
      <w:pPr>
        <w:pStyle w:val="Normal"/>
        <w:ind w:left="1701" w:hanging="0"/>
        <w:jc w:val="center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  </w:t>
      </w:r>
    </w:p>
    <w:p>
      <w:pPr>
        <w:pStyle w:val="Normal"/>
        <w:ind w:left="4320" w:hanging="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25.03.94 (14:30)      27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074</w:t>
        <w:tab/>
        <w:tab/>
        <w:tab/>
        <w:tab/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ДА,  Я  -  ПОЭТ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0"/>
          <w:tab w:val="left" w:pos="1560" w:leader="none"/>
        </w:tabs>
        <w:ind w:left="1701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, милые друзья, привет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знаете, я вас любл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д давлением все ж призна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я действительно - поэт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рифма просто мне даетс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е я долго не ищ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удовольствием пишу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от души и сердца льется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надо мне черновико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шу почти без исправлени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б лишних не было здесь прени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это доказать готов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Хотя зачем? Ну что, вы, право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чем же вам меня ругат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 поэт я - отрицат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 стихи мои на "браво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ж принимали, и не раз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выражением чит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уваженьем почит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, что и мне пора уж сказ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том, что я поэт закончи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 тому же дело идет к ноч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буду вам надоедат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  встречи! (Я же пойду спать...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 01.04.94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28</w:t>
      </w:r>
    </w:p>
    <w:p>
      <w:pPr>
        <w:pStyle w:val="Normal"/>
        <w:rPr/>
      </w:pPr>
      <w:r>
        <w:rPr>
          <w:b/>
          <w:sz w:val="24"/>
        </w:rPr>
        <w:t>ENSR 075</w:t>
        <w:tab/>
      </w:r>
      <w:r>
        <w:rPr>
          <w:b/>
        </w:rPr>
        <w:tab/>
        <w:t xml:space="preserve">   </w:t>
      </w:r>
      <w:r>
        <w:rPr>
          <w:b/>
          <w:sz w:val="24"/>
        </w:rPr>
        <w:t>ОТКРОВЕНИЯ - 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О ГИТАРЕ)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Я раньше был без ума от футбол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потом азарт весь угас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ли я вышел из этого возраст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оли в футболе снизился класс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взял в руки гитару, ударил по струна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зажал первый аккорд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нравилось, когда на гитаре играет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то-нибудь, да еще и пое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я попробовал силы свои в этом искусств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тал песни свои сочиня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 гитарой я уже не расставал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чась еще лучше игра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надо сказать, что у меня получалос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многим нравились песни мо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исал и для панков, и для  девчонок 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Если просили они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когда становилось особенно грустн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что-нибудь для себя сочинял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ли в окно сидел и смотрел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росто на гитаре играл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это случалось крайне редк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улыбкой заменял грусть сво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нечно, тогда можно было напить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напиваться я не люблю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больше по кайфу  посидеть с друзьями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петь, да поболт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бы можно было и посмеять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попить, и поиграть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другим я уже нет, не стан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м меня не измени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когда я вернусь в родные кра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как жил - так и буду жить.</w:t>
      </w:r>
    </w:p>
    <w:p>
      <w:pPr>
        <w:pStyle w:val="Normal"/>
        <w:ind w:left="3339" w:hanging="0"/>
        <w:jc w:val="right"/>
        <w:rPr/>
      </w:pPr>
      <w:r>
        <w:rPr>
          <w:rFonts w:eastAsia="TimesDL;Times New Roman" w:cs="TimesDL;Times New Roman" w:ascii="TimesDL;Times New Roman" w:hAnsi="TimesDL;Times New Roman"/>
          <w:color w:val="000000"/>
          <w:sz w:val="22"/>
        </w:rPr>
        <w:t xml:space="preserve">                    </w:t>
      </w:r>
      <w:r>
        <w:rPr>
          <w:rFonts w:cs="TimesDL;Times New Roman" w:ascii="TimesDL;Times New Roman" w:hAnsi="TimesDL;Times New Roman"/>
          <w:color w:val="000000"/>
          <w:sz w:val="22"/>
        </w:rPr>
        <w:t>© 03.04.94 (17:20)                      29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 xml:space="preserve">ENSR 079                                      </w:t>
      </w:r>
      <w:r>
        <w:rPr>
          <w:b/>
        </w:rPr>
        <w:t>Последнее стихотворение в перво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армейском блокно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ТОГОВ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следний штрих к моим стих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ошло полгода моей служ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ой новой жизни, новой друж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х  посвящаю я. И в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расскажу - как я грущ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дали от мест родных и до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о девчонках незнаком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оторым письма я пиш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ни, конечно, о любв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 том, как ведь любовь прекрас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верю я, что не напрас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очинял свои стих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Закончился, увы, блокно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списано все до листочка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И я на этом ставлю точк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ощаюсь с ним сейчас и в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тихом я подвожу ито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как последний мой аккор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говорю: “Прощай, блокнот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“ </w:t>
      </w:r>
      <w:r>
        <w:rPr>
          <w:sz w:val="24"/>
        </w:rPr>
        <w:t>Ты умер. Здравствует же новый! “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 xml:space="preserve"> 07.04.9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08: 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0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>ENSR  082</w:t>
        <w:tab/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Ну, вот, меня опять забы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я пытался докричать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 одиночестве остал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За что меня и обвинили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о всех грехах. За все в ответе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я оказался - Вам виднее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буду я теперь смеле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отыграться я сумею.</w:t>
      </w:r>
    </w:p>
    <w:p>
      <w:pPr>
        <w:pStyle w:val="Normal"/>
        <w:ind w:left="288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ab/>
      </w:r>
      <w:r>
        <w:rPr>
          <w:rFonts w:cs="TimesDL;Times New Roman" w:ascii="TimesDL;Times New Roman" w:hAnsi="TimesDL;Times New Roman"/>
          <w:color w:val="000000"/>
          <w:sz w:val="24"/>
        </w:rPr>
        <w:t>© 08.04.94</w:t>
      </w:r>
      <w:r>
        <w:rPr>
          <w:rFonts w:cs="TimesDL;Times New Roman" w:ascii="TimesDL;Times New Roman" w:hAnsi="TimesDL;Times New Roman"/>
          <w:color w:val="000000"/>
        </w:rPr>
        <w:t xml:space="preserve"> 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</w:rPr>
        <w:t>Я№ от 07.05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83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Еще все будет вперед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я восстановлю те дн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 вы мною восхищалис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Лишь единицы возмущались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 целом было хорошо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так, сегодня решено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только я домой вернус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о я за "Ярмарку" возьмусь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08.04.94 </w:t>
      </w:r>
    </w:p>
    <w:p>
      <w:pPr>
        <w:pStyle w:val="TextBodyIndent"/>
        <w:ind w:hanging="0"/>
        <w:jc w:val="both"/>
        <w:rPr>
          <w:rFonts w:ascii="TimesDL;Times New Roman" w:hAnsi="TimesDL;Times New Roman" w:cs="TimesDL;Times New Roman"/>
          <w:b/>
          <w:b/>
          <w:i w:val="false"/>
          <w:i w:val="false"/>
          <w:color w:val="000000"/>
          <w:sz w:val="24"/>
        </w:rPr>
      </w:pPr>
      <w:r>
        <w:rPr>
          <w:rFonts w:cs="TimesDL;Times New Roman" w:ascii="TimesDL;Times New Roman" w:hAnsi="TimesDL;Times New Roman"/>
          <w:b/>
          <w:i w:val="false"/>
          <w:color w:val="000000"/>
          <w:sz w:val="24"/>
        </w:rPr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086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Возможно, стану я другим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озможно, имя я сменю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о принципам не изменю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е поскуплюсь я ни одним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едь в них заложена любовь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оторая - превыше все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ичто с ней - деньги и успех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Я это повторю вам вновь.</w:t>
      </w:r>
    </w:p>
    <w:p>
      <w:pPr>
        <w:pStyle w:val="Normal"/>
        <w:ind w:left="2880" w:firstLine="720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08.04.94  </w:t>
      </w:r>
    </w:p>
    <w:p>
      <w:pPr>
        <w:pStyle w:val="TextBodyIndent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Я№ от 07.05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89</w:t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t>Я подаю команду: "Смирно!"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>Я подаю команду: "Вольно!"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>С таким серьезным командиром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>Девчонки могут спать спокойно.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3861" w:firstLine="459"/>
        <w:rPr>
          <w:b/>
          <w:b/>
          <w:sz w:val="24"/>
        </w:rPr>
      </w:pPr>
      <w:r>
        <w:rPr>
          <w:sz w:val="24"/>
        </w:rPr>
        <w:t>© 17.04.94</w:t>
      </w:r>
    </w:p>
    <w:p>
      <w:pPr>
        <w:pStyle w:val="TextBodyIndent"/>
        <w:ind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90</w:t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Я подаю команду: "Шагом!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Я подаю команду: "Стой!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о не услышишь ты приказов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огда мы встретимся с тобой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-прежнему я буду ласков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-прежнему я буду ми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жизни прежней буду счастли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семи по-прежнему любим..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731" w:hanging="0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 17.04.94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99</w:t>
        <w:tab/>
        <w:tab/>
        <w:tab/>
        <w:tab/>
        <w:tab/>
      </w:r>
      <w:r>
        <w:rPr>
          <w:b/>
        </w:rPr>
        <w:t>к моему 20-летию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Ну, вот и мне уж 20 лет..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что же создал я? - не найду ответ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Лишь кучу непонятным почерком исписанных листко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Своих баллад, и песен, и стихо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Я ничего не нажил, кроме них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Лишь множество друзей своих, которые всегда со мн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встанут за меня горой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26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 22.04.94</w:t>
      </w:r>
    </w:p>
    <w:p>
      <w:pPr>
        <w:pStyle w:val="Normal"/>
        <w:ind w:left="2880" w:firstLine="720"/>
        <w:rPr/>
      </w:pPr>
      <w:r>
        <w:rPr/>
        <w:t>Я№104,19.05.94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32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 104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Я откажусь от былой славы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И снова я, начав с нуля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исать все буду для себя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Для вас и просто для забав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Я имя новое возьму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ыграю вам любую роль 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 своем театре я - король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Любую публику приму.</w:t>
      </w:r>
    </w:p>
    <w:p>
      <w:pPr>
        <w:pStyle w:val="Normal"/>
        <w:ind w:left="2880" w:firstLine="720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06.05.94 </w:t>
      </w:r>
    </w:p>
    <w:p>
      <w:pPr>
        <w:pStyle w:val="Normal"/>
        <w:ind w:left="2880" w:firstLine="720"/>
        <w:rPr/>
      </w:pPr>
      <w:r>
        <w:rPr/>
        <w:t>Я№114,31.05.94</w:t>
      </w:r>
    </w:p>
    <w:p>
      <w:pPr>
        <w:pStyle w:val="Normal"/>
        <w:rPr/>
      </w:pPr>
      <w:r>
        <w:rPr>
          <w:b/>
          <w:sz w:val="24"/>
        </w:rPr>
        <w:t xml:space="preserve">ENSR 108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у, как Весну все завстречал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 и писать мне перестали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дь как же! Солнца свет! Тепл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ахнем рукой - да, ну ег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ветим завтра... может бы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сной ведь хочется любит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ебя же рядом с нами нет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ты  ж мифичен даже где-то</w:t>
      </w:r>
    </w:p>
    <w:p>
      <w:pPr>
        <w:pStyle w:val="Normal"/>
        <w:ind w:firstLine="720"/>
        <w:jc w:val="center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 06.05.9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NSR 136</w:t>
        <w:tab/>
        <w:tab/>
        <w:tab/>
        <w:tab/>
        <w:tab/>
        <w:tab/>
      </w:r>
      <w:r>
        <w:rPr>
          <w:b/>
        </w:rPr>
        <w:t>Бетти из пись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 ПОЧЕР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одные, не надо владеть китайски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тоб письма мои расшифроват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едь, все, кто понял душу мою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может и почерк понят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 Вы, дорогие, и не трудитес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Это все только ей лишь и мн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на ведь и так обо мне вам все расскаже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 передаст привет!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06.94</w:t>
        <w:tab/>
        <w:t xml:space="preserve">          33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120                                                              </w:t>
      </w:r>
      <w:r>
        <w:rPr>
          <w:b/>
        </w:rPr>
        <w:t>капитану Незабуд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апитан недоволен всегда и везд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отому что, во всем он прав    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И от обид нас уже не спасает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ромат диких тра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ЛДАФОН - армейский режи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 временем вывел эту пород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Усмехнется он: “ Человек - звучит гордо?!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в морду, и в морду, и в морду....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ind w:left="3600" w:hanging="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19.05.94</w:t>
      </w:r>
    </w:p>
    <w:p>
      <w:pPr>
        <w:pStyle w:val="Normal"/>
        <w:jc w:val="center"/>
        <w:rPr>
          <w:sz w:val="24"/>
        </w:rPr>
      </w:pPr>
      <w:r>
        <w:rPr/>
        <w:t xml:space="preserve">                                            “</w:t>
      </w:r>
      <w:r>
        <w:rPr/>
        <w:t xml:space="preserve">Я”№138, 29.06.94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ENSR 161-1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- июльские  зарисовки  -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Мама, я прошу тебя, не плач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е надо этих грустных слез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обязательно вернус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этот паровоз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Меня до дома довез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ишь год пройд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ишь год пройдет...</w:t>
      </w:r>
    </w:p>
    <w:p>
      <w:pPr>
        <w:pStyle w:val="Normal"/>
        <w:tabs>
          <w:tab w:val="clear" w:pos="720"/>
          <w:tab w:val="left" w:pos="1134" w:leader="none"/>
        </w:tabs>
        <w:ind w:left="4320" w:firstLine="72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июнь`94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/>
        <w:t>“Я”№222(05.10.94)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sz w:val="24"/>
        </w:rPr>
      </w:pPr>
      <w:r>
        <w:rPr>
          <w:b/>
          <w:i w:val="false"/>
          <w:color w:val="0000FF"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</w:rPr>
        <w:t>ENSR  169*</w:t>
        <w:tab/>
        <w:tab/>
        <w:tab/>
        <w:tab/>
        <w:tab/>
      </w:r>
      <w:r>
        <w:rPr>
          <w:b/>
          <w:i w:val="false"/>
          <w:sz w:val="20"/>
        </w:rPr>
        <w:t>Эф Джею. Памяти Олег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Вчера ушел друг. Насовсем. Навсегда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ичего не пойму - так болит голов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 столу барабаню нервно пальцами дробь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ет!!! Не хочу видеть я вашу скорбь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едь не мог  он погибнуть! Он такой молодой,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о его уже нет... Рядом кто-то другой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 24.08.94  (03:44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125                                                     Бетти из письма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*  *  *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Я постоянно один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Я привык быть один..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мне одному все равн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Что делать, что слуша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 xml:space="preserve">И что говорить 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 какое выпить вин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если я опять не у дел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Я работу себе найд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ли возьму в руки гитар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ли что-нибудь напишу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я не знаю, как буду жить дальше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Как создавать семью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едь мое одиночеств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Придется с кем-то дел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я не умею это - поэтому не люблю.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что странно! Ведь я - общительный парень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Меня кругом окружают друзья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о чувство, что я постоянно оди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е оставляет меня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я не знаю, как это все измен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ведь давно пора все меня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Детство закончилось - теперь надо ЖИТЬ!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А как?..  Кто мне может сказать?</w:t>
      </w:r>
    </w:p>
    <w:p>
      <w:pPr>
        <w:pStyle w:val="TextBodyIndent"/>
        <w:ind w:left="851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4451" w:hanging="0"/>
        <w:jc w:val="both"/>
        <w:rPr>
          <w:i w:val="false"/>
          <w:i w:val="false"/>
        </w:rPr>
      </w:pPr>
      <w:r>
        <w:rPr>
          <w:rFonts w:cs="TimesDL;Times New Roman" w:ascii="TimesDL;Times New Roman" w:hAnsi="TimesDL;Times New Roman"/>
          <w:color w:val="000000"/>
        </w:rPr>
        <w:t>©</w:t>
      </w:r>
      <w:r>
        <w:rPr>
          <w:i w:val="false"/>
        </w:rPr>
        <w:t>25.05.94 (05:17)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35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 xml:space="preserve">ENSR  151 </w:t>
        <w:tab/>
        <w:tab/>
        <w:tab/>
        <w:tab/>
        <w:t xml:space="preserve">Письмо Наташе Бандиной </w:t>
      </w:r>
    </w:p>
    <w:p>
      <w:pPr>
        <w:pStyle w:val="Normal"/>
        <w:ind w:left="720" w:firstLine="720"/>
        <w:jc w:val="right"/>
        <w:rPr/>
      </w:pPr>
      <w:r>
        <w:rPr>
          <w:b/>
          <w:sz w:val="22"/>
        </w:rPr>
        <w:t>(г.Хабаровск)</w:t>
      </w:r>
      <w:r>
        <w:rPr>
          <w:b/>
          <w:sz w:val="22"/>
          <w:lang w:val="en-US"/>
        </w:rPr>
        <w:t>ENSR</w:t>
      </w:r>
      <w:r>
        <w:rPr>
          <w:b/>
          <w:sz w:val="22"/>
        </w:rPr>
        <w:t xml:space="preserve"> 177</w:t>
      </w:r>
    </w:p>
    <w:p>
      <w:pPr>
        <w:pStyle w:val="Normal"/>
        <w:jc w:val="center"/>
        <w:rPr/>
      </w:pPr>
      <w:r>
        <w:rPr/>
        <w:t>* * *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H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Fi</w:t>
            </w:r>
            <w:r>
              <w:rPr>
                <w:sz w:val="22"/>
              </w:rPr>
              <w:t>, Наталья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 я – опять приветствую теб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им письмом, своим ответ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, знаешь, в этом что-то, где-то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го-то, как-то, нечто 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раз столь радостную ве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 прочитаешь вдохнове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рад я буду непремен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так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асибо Вам за фото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ей я не имею что-т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шь группы «Х.А.О.С»…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е зн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е от сердца отрыв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это все, что у меня есть</w:t>
            </w:r>
          </w:p>
          <w:p>
            <w:pPr>
              <w:pStyle w:val="Normal"/>
              <w:ind w:right="-250" w:hanging="0"/>
              <w:rPr>
                <w:sz w:val="22"/>
              </w:rPr>
            </w:pPr>
            <w:r>
              <w:rPr>
                <w:sz w:val="22"/>
              </w:rPr>
              <w:t>Напоминающее «гражданку» здесь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, ладно! Что теперь жалеть?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фотографию смотре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жи! Уж ты гляди, любуй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только не разочаруй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тот, который там сиди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-за черных очков гляди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м я был в расцвете с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м я пел, таким я п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им с подругами гуля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свое сердце не отд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никому из них… Не зн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ще быть может повстреч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ту, кому отдам себ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 не везет в любви мне!! 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л у девушек усп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только за какой-то гре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едь сам я ярый атеи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эт, панк, рокер, металлист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е не дано никак влюбить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, Дэн, уже успел жени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я хожу все холост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с чистой, роковой ду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ердцем таким добрым очень</w:t>
            </w:r>
          </w:p>
          <w:p>
            <w:pPr>
              <w:pStyle w:val="Normal"/>
              <w:ind w:right="-75" w:hanging="0"/>
              <w:rPr>
                <w:sz w:val="22"/>
              </w:rPr>
            </w:pPr>
            <w:r>
              <w:rPr>
                <w:sz w:val="22"/>
              </w:rPr>
              <w:t>(Да, кстати, мой понятен почерк?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, чем же я?… Да,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 утро, кажется, приш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к. стало уж свет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время – без минуты п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в эту ночь опять не сп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дежурстве снова ночь стоя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кофе друг за другом пи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я, в смысле, кружек, говорил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спать уж клонит все рав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этому свое пись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а заканчивать, Нат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диалог продолжить на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предлагаю счас т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ши о жизни, о с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доме, предках и друзья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е обязательно в стихах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 учишься или училась 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и желания, меч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общем пиши мне, что захочеш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ь я ответа жду, верь, очен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ую нежно Борис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6.9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5: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br w:type="column"/>
      </w:r>
      <w:r>
        <w:rPr>
          <w:b/>
          <w:sz w:val="24"/>
        </w:rPr>
        <w:t>ENSR 167</w:t>
      </w: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                                            Дождику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*   *  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Утро. Тихо. Спит казарм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лышу я сквозь сон: “ Подъем!!!”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Завтрак. Строй. Развод. Наряд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Принимаем и сдаем.                                     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 - обед, пора на почту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новь заученный маршрут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чта. Письма. Телеграммы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х в казарме очень ждут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Сон до ужина. Проверка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 - отбой...  И лишь вдвое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с дневальным... Утро. Тихо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даю я  вновь: “ Подъем!!!”</w:t>
      </w:r>
    </w:p>
    <w:p>
      <w:pPr>
        <w:pStyle w:val="Normal"/>
        <w:ind w:left="4320" w:firstLine="72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26.08.9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  (21:00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18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 *   *</w:t>
      </w:r>
    </w:p>
    <w:p>
      <w:pPr>
        <w:pStyle w:val="Normal"/>
        <w:ind w:left="981" w:firstLine="720"/>
        <w:rPr/>
      </w:pPr>
      <w:r>
        <w:rPr>
          <w:b/>
          <w:sz w:val="24"/>
        </w:rPr>
        <w:t>Ночь. Подъем. Опять тревога</w:t>
      </w:r>
      <w:r>
        <w:rPr>
          <w:sz w:val="24"/>
        </w:rPr>
        <w:t xml:space="preserve">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Возгласы. Противогаз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- Опергруппа, все на выход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стальные в строй на плац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Выезжаем. Дикий холод.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сли: “ Что, опять война?!”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ерещелкнули затворо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, ни пуха, ни пера!</w:t>
      </w:r>
    </w:p>
    <w:p>
      <w:pPr>
        <w:pStyle w:val="Normal"/>
        <w:ind w:left="4320" w:hanging="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02.09.94, 12:10</w:t>
      </w:r>
    </w:p>
    <w:p>
      <w:pPr>
        <w:pStyle w:val="Heading3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ab/>
        <w:tab/>
        <w:tab/>
        <w:tab/>
        <w:tab/>
        <w:t>”Я”№219, 01.10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i w:val="false"/>
        </w:rPr>
        <w:t>37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238</w:t>
        <w:tab/>
        <w:tab/>
        <w:tab/>
        <w:tab/>
        <w:tab/>
        <w:tab/>
        <w:t xml:space="preserve">        Кассандре</w:t>
      </w:r>
    </w:p>
    <w:p>
      <w:pPr>
        <w:pStyle w:val="Heading2"/>
        <w:rPr/>
      </w:pPr>
      <w:r>
        <w:rPr/>
        <w:tab/>
        <w:tab/>
        <w:tab/>
        <w:tab/>
        <w:t>*  *  *</w:t>
      </w:r>
    </w:p>
    <w:p>
      <w:pPr>
        <w:pStyle w:val="Normal"/>
        <w:ind w:left="1701" w:hanging="0"/>
        <w:rPr/>
      </w:pPr>
      <w:r>
        <w:rPr>
          <w:b/>
          <w:sz w:val="24"/>
        </w:rPr>
        <w:t xml:space="preserve">Соль жизни бренной </w:t>
      </w:r>
      <w:r>
        <w:rPr>
          <w:sz w:val="24"/>
        </w:rPr>
        <w:t>на земле обетован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скали сотни тысяч л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иллионы мудрецов, пророков и свети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вали, непохожие  друг на друга свой отве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не пророк, увы, и вряд ли я суме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крыть вам откровенья све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я поэт. О грезах не леле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ивем, коль живы - и в этом весь секрет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© 17.11.94(10:00) </w:t>
      </w:r>
    </w:p>
    <w:p>
      <w:pPr>
        <w:pStyle w:val="TextBodyIndent"/>
        <w:ind w:hanging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ab/>
        <w:tab/>
        <w:tab/>
        <w:tab/>
        <w:tab/>
        <w:tab/>
        <w:t>Я№2, 05.01.9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SR 171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ind w:firstLine="1418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Здесь если дождь - то, как из ведра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Здесь если вьюга - плетью в глаза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Здесь если мороз - то берет до костей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Здесь километры  давят цифрой своей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Километры до дома, где ждет меня мать,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Уходя, обещал ей: "Мам, я буду писать!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Ты не плачь, - говорил я ей, уходя, через грусть -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Пройдет год, и весной домой я  вернусь"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TextBodyIndent"/>
        <w:ind w:hanging="0"/>
        <w:jc w:val="right"/>
        <w:rPr/>
      </w:pPr>
      <w:r>
        <w:rPr>
          <w:rFonts w:cs="TimesDL;Times New Roman" w:ascii="TimesDL;Times New Roman" w:hAnsi="TimesDL;Times New Roman"/>
          <w:i w:val="false"/>
          <w:color w:val="000000"/>
        </w:rPr>
        <w:t>© 29.07.94</w:t>
      </w:r>
      <w:r>
        <w:rPr>
          <w:rFonts w:cs="TimesDL;Times New Roman" w:ascii="TimesDL;Times New Roman" w:hAnsi="TimesDL;Times New Roman"/>
          <w:color w:val="000000"/>
        </w:rPr>
        <w:t xml:space="preserve"> 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76</w:t>
        <w:tab/>
        <w:tab/>
        <w:tab/>
        <w:tab/>
        <w:t xml:space="preserve">                                 Настене</w:t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Осень наступила и пора дожд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новь тоску наводит сыростью свое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редкие денечки солнышко блести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ветер холоднее все за окном шумит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ждик к нам вернулся, снова: кап, кап, кап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лились слезинки - хорошо не град!</w:t>
      </w:r>
    </w:p>
    <w:p>
      <w:pPr>
        <w:pStyle w:val="Normal"/>
        <w:ind w:left="333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63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© 02.09.94 </w:t>
      </w:r>
    </w:p>
    <w:p>
      <w:pPr>
        <w:pStyle w:val="TextBodyIndent"/>
        <w:ind w:hanging="0"/>
        <w:jc w:val="right"/>
        <w:rPr>
          <w:i w:val="false"/>
          <w:i w:val="false"/>
        </w:rPr>
      </w:pPr>
      <w:r>
        <w:rPr>
          <w:i w:val="false"/>
          <w:sz w:val="20"/>
        </w:rPr>
        <w:t>Я№222,05.10.94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134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ДЕСЯТЬ МГНОВЕНИЙ СЛУЖБ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мейская считалка</w:t>
      </w:r>
    </w:p>
    <w:p>
      <w:pPr>
        <w:pStyle w:val="Normal"/>
        <w:ind w:left="1701" w:hanging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ол года прошло, как я здесь служу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ак не видел я вас - это раз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т прошла зима, а за ней весн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встали взрослей - это два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друг друга узнали, кто враги, кто свои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нашли друзей - это три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А где мой рок-н-ролл? Где наши кумиры?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се осталось там - это четыре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ночами не сплю, вспоминая опят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илые глаза - это пят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хочу домой, мне обрыло здес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о не скоро домой - это шест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пашем весь день, не отдыхая совсем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аже в выходной - это сем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коро лето пройдет и наступит осен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ы станем дедами - это восем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 в ближайшее время мне отпуск не светит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тих к концу подходит - это девять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т команда: "СТРОЙСЯ!!!" как это все бесит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о надо идти - это десят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© 01.04.95 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с черновика от 7.06.94                  39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77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сам себе противен стал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надо жалости мне ваш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х, Светы, Тани и Наташ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ы б знали - как же я устал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человек, привыкший к вол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вдруг, попавший под замок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выть хочу с обиды, бо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на луну взвывает волк.</w:t>
      </w:r>
    </w:p>
    <w:p>
      <w:pPr>
        <w:pStyle w:val="Normal"/>
        <w:ind w:left="2880" w:firstLine="720"/>
        <w:rPr/>
      </w:pPr>
      <w:r>
        <w:rPr>
          <w:sz w:val="24"/>
        </w:rPr>
        <w:tab/>
        <w:t xml:space="preserve">         </w:t>
      </w:r>
      <w:r>
        <w:rPr>
          <w:rFonts w:cs="TimesDL;Times New Roman" w:ascii="TimesDL;Times New Roman" w:hAnsi="TimesDL;Times New Roman"/>
          <w:color w:val="000000"/>
          <w:sz w:val="24"/>
        </w:rPr>
        <w:t>© 04.09.94 (13:10)</w:t>
      </w:r>
    </w:p>
    <w:p>
      <w:pPr>
        <w:pStyle w:val="Normal"/>
        <w:ind w:left="3339" w:firstLine="1701"/>
        <w:rPr/>
      </w:pPr>
      <w:r>
        <w:rPr/>
        <w:t>Я№222,05.10.94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183</w:t>
        <w:tab/>
        <w:tab/>
        <w:tab/>
        <w:tab/>
        <w:t xml:space="preserve">                        </w:t>
        <w:tab/>
      </w:r>
      <w:r>
        <w:rPr>
          <w:b/>
          <w:i w:val="false"/>
          <w:sz w:val="20"/>
        </w:rPr>
        <w:t>Джесс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ернулся тот, кто нас познакомил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азбитый, забытый и зл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рнулся в родной он город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тот стал какой-то чуж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 же улицы, те же сквер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е же люди встречают его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ем людям он больше не верит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душе его стало темно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</w:t>
      </w:r>
      <w:r>
        <w:rPr>
          <w:rFonts w:cs="TimesDL;Times New Roman" w:ascii="TimesDL;Times New Roman" w:hAnsi="TimesDL;Times New Roman"/>
          <w:color w:val="000000"/>
          <w:sz w:val="24"/>
        </w:rPr>
        <w:t>© 02.09.94 (20:54)</w:t>
      </w:r>
    </w:p>
    <w:p>
      <w:pPr>
        <w:pStyle w:val="Normal"/>
        <w:ind w:left="3339" w:firstLine="1701"/>
        <w:rPr>
          <w:sz w:val="24"/>
        </w:rPr>
      </w:pPr>
      <w:r>
        <w:rPr/>
        <w:t>Я№222,05.10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24</w:t>
        <w:tab/>
        <w:tab/>
        <w:tab/>
        <w:tab/>
        <w:tab/>
        <w:tab/>
        <w:tab/>
        <w:t>Осени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Рад, что ты мне написа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той осенью прелест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ремя ты нашла и мест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исьмо скорей посла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олько надо бы сказ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пешка эта не к чем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дрес свой забыла д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Куда ж ответить? Не пойму </w:t>
      </w:r>
    </w:p>
    <w:p>
      <w:pPr>
        <w:pStyle w:val="Normal"/>
        <w:ind w:left="2421" w:firstLine="459"/>
        <w:jc w:val="right"/>
        <w:rPr/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© 20.10.94 (17:20) </w:t>
      </w:r>
    </w:p>
    <w:p>
      <w:pPr>
        <w:pStyle w:val="TextBodyIndent"/>
        <w:ind w:hanging="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Я№263, 23.11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187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тоже когда-то преодолею страх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оже когда-то нажму на курок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-то упрусь стеклянным взгляд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 свой потолок и превратится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пепел когда-то мой прах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гда-то покинет мое тело душ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лечу над землей свободно, и не спеш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посмотрю на людей - они не видят мен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свободен был... только это было вчера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едь утром я вновь выхожу на балкон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жаль, что вчера это был сон..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98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    </w:t>
      </w:r>
      <w:r>
        <w:rPr>
          <w:rFonts w:cs="TimesDL;Times New Roman" w:ascii="TimesDL;Times New Roman" w:hAnsi="TimesDL;Times New Roman"/>
          <w:color w:val="000000"/>
          <w:sz w:val="24"/>
        </w:rPr>
        <w:t>© 07.08.94 (20:10)</w:t>
      </w:r>
    </w:p>
    <w:p>
      <w:pPr>
        <w:pStyle w:val="Normal"/>
        <w:jc w:val="right"/>
        <w:rPr/>
      </w:pPr>
      <w:r>
        <w:rPr/>
        <w:t>Я№222,05.10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207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 * 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 небытие, который месяц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быт друзьями и детьм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Забыты все стихи мо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любившиеся песни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ый день в небытие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т скуки некуда не скрыть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веситься, иль застрелиться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б имя вспомнили мое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итая некролог в газете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"после дождичка, в четвер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ой-то умер человек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ы скорбим о том поэте..."</w:t>
      </w:r>
    </w:p>
    <w:p>
      <w:pPr>
        <w:pStyle w:val="Normal"/>
        <w:ind w:left="3339" w:hanging="0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ind w:left="3339" w:firstLine="26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18.09.94 (00:19) </w:t>
      </w:r>
    </w:p>
    <w:p>
      <w:pPr>
        <w:pStyle w:val="Normal"/>
        <w:ind w:left="3339" w:firstLine="261"/>
        <w:jc w:val="right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41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ENSR 130                                                              Бетти из письма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*  *  *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Меня хотели раскур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Меня хотели напоить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мне уж было все равн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Ведь на душе одно дерьмо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Наркотики и кофеи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Стакан. Косяк. Еще один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Устал я быть самим собой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И в мир хочу уйти друго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хочешь курнуть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жалуй, нет. 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Хотя ... давай! - Вот мой ответ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"Убитый" друг. Я вновь живой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Не сплю. Вновь с трезвой головой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Трезво работающий мозг....</w:t>
      </w:r>
    </w:p>
    <w:p>
      <w:pPr>
        <w:pStyle w:val="Normal"/>
        <w:ind w:left="1560" w:hanging="0"/>
        <w:rPr>
          <w:sz w:val="24"/>
        </w:rPr>
      </w:pPr>
      <w:r>
        <w:rPr/>
        <w:t>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ind w:left="3000" w:firstLine="60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13.09.94(04:53)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30</w:t>
        <w:tab/>
        <w:tab/>
        <w:tab/>
        <w:tab/>
        <w:tab/>
        <w:tab/>
        <w:t xml:space="preserve">         Октагону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тоже не раз пил в этом "стойле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тоже не раз лазил в "скворечник"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был в этом месте человек новы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в памяти там остался навеч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ногим нравились шоу ночны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правда, пока была лодка цела)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т быть, летом встретимся там ж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Если не будет другого дела...</w:t>
      </w:r>
    </w:p>
    <w:p>
      <w:pPr>
        <w:pStyle w:val="TextBodyIndent"/>
        <w:ind w:hanging="0"/>
        <w:jc w:val="right"/>
        <w:rPr>
          <w:rFonts w:ascii="TimesDL;Times New Roman" w:hAnsi="TimesDL;Times New Roman" w:cs="TimesDL;Times New Roman"/>
          <w:i w:val="false"/>
          <w:i w:val="false"/>
          <w:color w:val="000000"/>
        </w:rPr>
      </w:pPr>
      <w:r>
        <w:rPr/>
        <w:tab/>
        <w:tab/>
      </w:r>
      <w:r>
        <w:rPr>
          <w:rFonts w:cs="TimesDL;Times New Roman" w:ascii="TimesDL;Times New Roman" w:hAnsi="TimesDL;Times New Roman"/>
          <w:i w:val="false"/>
          <w:color w:val="000000"/>
        </w:rPr>
        <w:t>© 10.94</w:t>
      </w:r>
    </w:p>
    <w:p>
      <w:pPr>
        <w:pStyle w:val="TextBodyIndent"/>
        <w:ind w:hanging="0"/>
        <w:jc w:val="right"/>
        <w:rPr/>
      </w:pPr>
      <w:r>
        <w:rPr>
          <w:i w:val="false"/>
        </w:rPr>
        <w:t>Я№288, 22.12.94</w:t>
      </w:r>
      <w:r>
        <w:rPr>
          <w:rFonts w:cs="TimesDL;Times New Roman" w:ascii="TimesDL;Times New Roman" w:hAnsi="TimesDL;Times New Roman"/>
          <w:color w:val="000000"/>
        </w:rPr>
        <w:t xml:space="preserve">                            </w:t>
      </w:r>
    </w:p>
    <w:p>
      <w:pPr>
        <w:pStyle w:val="TextBodyIndent"/>
        <w:ind w:hanging="0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</w:r>
    </w:p>
    <w:p>
      <w:pPr>
        <w:pStyle w:val="TextBodyIndent"/>
        <w:ind w:hanging="0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</w:r>
    </w:p>
    <w:p>
      <w:pPr>
        <w:pStyle w:val="TextBodyIndent"/>
        <w:ind w:hanging="0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</w:r>
    </w:p>
    <w:p>
      <w:pPr>
        <w:pStyle w:val="TextBodyIndent"/>
        <w:ind w:hanging="0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i w:val="false"/>
          <w:color w:val="000000"/>
        </w:rPr>
        <w:t>42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 xml:space="preserve">ENSR 208 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Кому нужна поэзи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ихи мои, поэмы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х смысл, чувства, мысли, тем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торые пленят меня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 для кого же я пишу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ля вас, иль для души сво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араясь быть честней, светл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грустным - если загрущу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радостным - если смеюс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мелодичным - коль по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любленным - если я  любл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ьяным - если вдруг напьюсь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моих стихах вы не найдет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капельки слащавой лжи -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ни правдивы и чисты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очтите, и вы все поймете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 18.09.94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</w:rPr>
        <w:t>(22:37)</w:t>
      </w:r>
      <w:r>
        <w:rPr>
          <w:i/>
        </w:rPr>
        <w:t xml:space="preserve">      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211</w:t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жимая гитару, как автомат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словно песню пою для солдат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 доме, о матери, о девчонке сво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на свете всех краше и всех миле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лушали парни, дом вспоминая, ..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4059" w:firstLine="98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20.09.94 </w:t>
      </w:r>
    </w:p>
    <w:p>
      <w:pPr>
        <w:pStyle w:val="Normal"/>
        <w:ind w:left="4059" w:firstLine="981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eastAsia="TimesDL;Times New Roman" w:cs="TimesDL;Times New Roman" w:ascii="TimesDL;Times New Roman" w:hAnsi="TimesDL;Times New Roman"/>
          <w:color w:val="000000"/>
          <w:sz w:val="24"/>
        </w:rPr>
        <w:t xml:space="preserve">     </w:t>
      </w:r>
      <w:r>
        <w:rPr>
          <w:rFonts w:cs="TimesDL;Times New Roman" w:ascii="TimesDL;Times New Roman" w:hAnsi="TimesDL;Times New Roman"/>
          <w:color w:val="000000"/>
          <w:sz w:val="24"/>
        </w:rPr>
        <w:t>(20:45)</w:t>
      </w:r>
    </w:p>
    <w:p>
      <w:pPr>
        <w:pStyle w:val="Normal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43</w:t>
      </w:r>
    </w:p>
    <w:p>
      <w:pPr>
        <w:pStyle w:val="Normal"/>
        <w:jc w:val="right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212          </w:t>
        <w:tab/>
        <w:tab/>
        <w:tab/>
        <w:tab/>
        <w:t xml:space="preserve">                 зарисовк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Ты так близок мне, но так далек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Где он? Где?! Этот Дальний восток?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Где-то в сопках там служишь ты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ой солдат заветной мечты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здесь без тебя совсем одна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т прошла зима, прошла весна -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ашей разлуке остался лишь год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А время то тянется, то мчится вперед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...Дождь стучит в мое окн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дет старое кин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о телевизору опять..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аливаю вновь вин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споминаю, как давным-давн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Не уставала повторят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Что мне надо бросить пит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, конечно же, курит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 больше рок мне не играть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...</w:t>
      </w:r>
      <w:r>
        <w:rPr>
          <w:b/>
          <w:sz w:val="24"/>
        </w:rPr>
        <w:t>Моросящий дождь стучит в окн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Я смотрю на тебя уже давн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Ты не знаешь, кто я - я не знаю, кто ты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евчонка сказочной красоты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...Когда на душе дождь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огда болит голова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огда ты не можеш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Больше слушать слов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ои  о любви, о небесах -</w:t>
      </w:r>
    </w:p>
    <w:p>
      <w:pPr>
        <w:pStyle w:val="Normal"/>
        <w:ind w:left="1134" w:hanging="0"/>
        <w:rPr/>
      </w:pPr>
      <w:r>
        <w:rPr>
          <w:sz w:val="24"/>
        </w:rPr>
        <w:t>Ты понимаешь, что любовь рассыпалась в прах..</w:t>
      </w:r>
      <w:r>
        <w:rPr>
          <w:rFonts w:cs="TimesDL;Times New Roman" w:ascii="TimesDL;Times New Roman" w:hAnsi="TimesDL;Times New Roman"/>
          <w:color w:val="000000"/>
          <w:sz w:val="24"/>
        </w:rPr>
        <w:t xml:space="preserve"> </w:t>
      </w:r>
    </w:p>
    <w:p>
      <w:pPr>
        <w:pStyle w:val="Normal"/>
        <w:ind w:left="4734" w:firstLine="306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color w:val="000000"/>
          <w:sz w:val="24"/>
        </w:rPr>
        <w:t>август, 94    44</w:t>
      </w:r>
    </w:p>
    <w:p>
      <w:pPr>
        <w:pStyle w:val="TextBodyIndent"/>
        <w:ind w:hanging="0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Indent"/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</w:rPr>
        <w:t>ENSR  242</w:t>
        <w:tab/>
        <w:tab/>
        <w:tab/>
        <w:tab/>
        <w:tab/>
        <w:tab/>
      </w:r>
      <w:r>
        <w:rPr>
          <w:i w:val="false"/>
          <w:sz w:val="20"/>
        </w:rPr>
        <w:t>Я№14, 22.01.95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Вот и осень прошл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олгожданная осен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олетел этот год незамет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если сейчас меня спросят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"Как ты там?" - что мне ответить?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Уходил год назад я с опаск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мир чужой, мне неизвестны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пугали меня напрас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ужики проживут в любом месте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27.11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241                                                  </w:t>
        <w:tab/>
        <w:t xml:space="preserve">     Княгине Ольге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</w:t>
      </w:r>
      <w:r>
        <w:rPr>
          <w:sz w:val="24"/>
        </w:rPr>
        <w:t xml:space="preserve">*   *   *                   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Не панк тот, кто носит гребен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панк тот, кто живет на помойк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е панк то, что сочиняют бомж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Живущие на заброшенных стройк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если ты выбрал матер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ерно-красного цвета - ты стал меч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не надо горланить о панк-револю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едь ПАНК - он вече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ab/>
        <w:tab/>
        <w:tab/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ноябрь 1994</w:t>
      </w:r>
    </w:p>
    <w:p>
      <w:pPr>
        <w:pStyle w:val="Normal"/>
        <w:ind w:left="3600" w:firstLine="720"/>
        <w:rPr>
          <w:b/>
          <w:b/>
        </w:rPr>
      </w:pPr>
      <w:r>
        <w:rPr/>
        <w:t>Я№279-280(12-13.12.9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45</w:t>
      </w:r>
    </w:p>
    <w:p>
      <w:pPr>
        <w:pStyle w:val="Normal"/>
        <w:jc w:val="right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247-250                           </w:t>
        <w:tab/>
        <w:tab/>
        <w:tab/>
        <w:tab/>
        <w:t xml:space="preserve">   “ 666”</w:t>
      </w:r>
    </w:p>
    <w:p>
      <w:pPr>
        <w:pStyle w:val="Normal"/>
        <w:ind w:left="2160" w:firstLine="720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>*   *   *</w:t>
      </w:r>
      <w:r>
        <w:rPr>
          <w:b/>
          <w:sz w:val="24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Мир стал не таким как бы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ли, может, я стал друг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перестал писать новые пес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все что пел, давно позабы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-то не так, но я не знаю - что?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мне стало на все наплев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снял с гитары все свои стру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сжег со стихами тетрадь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08.12.94 (16:5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“ </w:t>
      </w:r>
      <w:r>
        <w:rPr>
          <w:b/>
          <w:sz w:val="24"/>
        </w:rPr>
        <w:t>Rigor Mortis”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*   *   *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Черная мгла бессонных ноч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Реализация бесплодных ид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ллюзорный мир во сне нарком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разрушил его - я устал от обм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устал от травы, я устал от в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Я не ангел, и тем более не Сат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я для души не вижу отдыха в бо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о знаю, что отдых у нас будет в мор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 xml:space="preserve">08.12.94 (16: 57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“ </w:t>
      </w:r>
      <w:r>
        <w:rPr>
          <w:b/>
          <w:sz w:val="24"/>
        </w:rPr>
        <w:t>Епифану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Когда захочешь очистить себя от гряз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от накопившийся лж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иди ко мне в крематор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брось одежду с себя и сож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отом выйди к реке по росе боси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И искупайся в 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мой остатки слащавых иллюз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Ты станешь намного светлей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 xml:space="preserve"> 09.12.94                        46</w:t>
      </w:r>
    </w:p>
    <w:p>
      <w:pPr>
        <w:pStyle w:val="Normal"/>
        <w:jc w:val="right"/>
        <w:rPr/>
      </w:pPr>
      <w:r>
        <w:rPr>
          <w:sz w:val="24"/>
        </w:rPr>
        <w:t>*   *   *</w:t>
      </w:r>
      <w:r>
        <w:rPr>
          <w:b/>
          <w:sz w:val="24"/>
        </w:rPr>
        <w:t xml:space="preserve">               “ Княгине Ольге ”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ым из трубы несется в неб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ветер пепел разноси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ы сожгли все свои сн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не осталось больше вопрос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ылатый слон давно улете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Эльза давно умерл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м не осталось совсем ничег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шь дом вечного сна....</w:t>
      </w:r>
    </w:p>
    <w:p>
      <w:pPr>
        <w:pStyle w:val="Normal"/>
        <w:ind w:left="5040" w:hanging="0"/>
        <w:jc w:val="both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09.12.94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Все публиковались в “Ярмарке” №17(25.01.9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 255                                                                 </w:t>
      </w:r>
      <w:r>
        <w:rPr>
          <w:b/>
        </w:rPr>
        <w:t>Посвящ. Вальк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Я раньше носил длинный хае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 теперь его носит о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н любил “Крематорий”, я любил Grindcore Meta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родней всех нам был рок-н-ролл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Мы с ним были как братья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 он меня представлял: “Это мой младший брат...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то время прошло и нам случилось расстатьс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 же это было давно.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колько лет это было назад?!</w:t>
      </w:r>
    </w:p>
    <w:p>
      <w:pPr>
        <w:pStyle w:val="Normal"/>
        <w:ind w:left="5040" w:hanging="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13.12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260 </w:t>
        <w:tab/>
        <w:tab/>
        <w:tab/>
        <w:tab/>
        <w:tab/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Сентябрь действительно выдался теплым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Как много солнечно-ослепительных дней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Деревья покрылись бордовым и желтым 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т этого стало как-то светлей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Золотая осень! Чудное время!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И не грустить, а смеяться охота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И вот, улыбаясь, и четко шагая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Шаг по асфальту движется рота!</w:t>
      </w:r>
    </w:p>
    <w:p>
      <w:pPr>
        <w:pStyle w:val="Normal"/>
        <w:ind w:left="3600" w:firstLine="720"/>
        <w:rPr/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</w:t>
      </w:r>
      <w:r>
        <w:rPr>
          <w:color w:val="000000"/>
          <w:sz w:val="24"/>
        </w:rPr>
        <w:t>октябрь, 94            47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  <w:sz w:val="24"/>
        </w:rPr>
        <w:t>ENSR  288</w:t>
      </w:r>
      <w:r>
        <w:rPr>
          <w:b/>
        </w:rPr>
        <w:tab/>
        <w:tab/>
        <w:tab/>
        <w:tab/>
        <w:tab/>
        <w:t xml:space="preserve">                    Княгине Ольге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транная леди в странной игр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о странными мыслями наедине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ранные люди странно плачут навзрыд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к странно, так странно, что я еще жив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юрреализм странных ид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атология странных вожд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транный смысл в обычных словах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странной улыбке навис на губах...</w:t>
      </w:r>
    </w:p>
    <w:p>
      <w:pPr>
        <w:pStyle w:val="Normal"/>
        <w:ind w:left="3339" w:firstLine="1701"/>
        <w:rPr>
          <w:b/>
          <w:b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 xml:space="preserve">© 18.03.9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NSR  296</w:t>
      </w:r>
      <w:r>
        <w:rPr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>Дураку на холме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*  *  *</w:t>
      </w:r>
    </w:p>
    <w:p>
      <w:pPr>
        <w:pStyle w:val="Normal"/>
        <w:ind w:left="981" w:firstLine="720"/>
        <w:rPr>
          <w:sz w:val="24"/>
        </w:rPr>
      </w:pPr>
      <w:r>
        <w:rPr>
          <w:sz w:val="24"/>
        </w:rPr>
        <w:t>Что ж, "косить" - оно, конечно, легч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, закосив, становится прощ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"Любовь - превыше всего" - лишь девиз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ержантом ты бал лишь на словах.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аль, что холмов у нас мног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 взобраться туда многие жаждут,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б заметнее было их...</w:t>
      </w:r>
    </w:p>
    <w:p>
      <w:pPr>
        <w:pStyle w:val="Normal"/>
        <w:ind w:firstLine="993"/>
        <w:jc w:val="center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 xml:space="preserve"> Я№40, 21.2.95</w:t>
      </w:r>
    </w:p>
    <w:p>
      <w:pPr>
        <w:pStyle w:val="Normal"/>
        <w:ind w:left="288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48</w:t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br w:type="column"/>
      </w:r>
      <w:r>
        <w:rPr>
          <w:i w:val="false"/>
          <w:color w:val="000000"/>
        </w:rPr>
        <w:t>ENSR 295</w:t>
        <w:tab/>
        <w:tab/>
        <w:tab/>
        <w:tab/>
        <w:tab/>
        <w:t xml:space="preserve">        </w:t>
      </w:r>
      <w:r>
        <w:rPr>
          <w:i w:val="false"/>
        </w:rPr>
        <w:t>Бетти из пись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left="1134" w:firstLine="12"/>
        <w:rPr>
          <w:b/>
          <w:b/>
          <w:sz w:val="24"/>
        </w:rPr>
      </w:pPr>
      <w:r>
        <w:rPr>
          <w:b/>
          <w:sz w:val="24"/>
        </w:rPr>
        <w:t>"Так грустно - что хочется курить..."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Или с кем-нибудь мне поговори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Да только в пачке осталась пара сигарет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Я достаю одну - а спичек нигде нет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Мне сегодня не везет, очень хочется спа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Но я беру ручку и начинаю писа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Писать о том, как мне хреново. Как голова болит</w:t>
      </w:r>
    </w:p>
    <w:p>
      <w:pPr>
        <w:pStyle w:val="Normal"/>
        <w:ind w:left="1134" w:firstLine="12"/>
        <w:rPr/>
      </w:pPr>
      <w:r>
        <w:rPr>
          <w:sz w:val="24"/>
        </w:rPr>
        <w:t xml:space="preserve">(вот рифма крутится в башке: Му </w:t>
      </w:r>
      <w:r>
        <w:rPr>
          <w:sz w:val="24"/>
          <w:lang w:val="en-US"/>
        </w:rPr>
        <w:t>Life</w:t>
      </w:r>
      <w:r>
        <w:rPr>
          <w:sz w:val="24"/>
        </w:rPr>
        <w:t xml:space="preserve"> - </w:t>
      </w:r>
      <w:r>
        <w:rPr>
          <w:sz w:val="24"/>
          <w:lang w:val="en-US"/>
        </w:rPr>
        <w:t>is</w:t>
      </w:r>
      <w:r>
        <w:rPr>
          <w:sz w:val="24"/>
        </w:rPr>
        <w:t xml:space="preserve"> </w:t>
      </w:r>
      <w:r>
        <w:rPr>
          <w:sz w:val="24"/>
          <w:lang w:val="en-US"/>
        </w:rPr>
        <w:t>SHIT</w:t>
      </w:r>
      <w:r>
        <w:rPr>
          <w:sz w:val="24"/>
        </w:rPr>
        <w:t>)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Кто с этим не согласен, не понимает ничего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Мне сейчас на все наплевать, мне сейчас все равно...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...смотри, вот и спички! Теперь можно закури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И спокойно о чем-нибудь с тобой поговорить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Рассказать, как тут погода. Какие ветра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В общем, обычный разговор завести нам как всегда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Я спрошу: "Как ты живешь? В порядке ли дела?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Кого любишь? Кого ждешь? Как подруга твоя?"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 xml:space="preserve">Ты ответишь: "Все - нормально, 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Как всегда - без проблем"</w:t>
      </w:r>
    </w:p>
    <w:p>
      <w:pPr>
        <w:pStyle w:val="Normal"/>
        <w:ind w:left="1134" w:firstLine="12"/>
        <w:rPr/>
      </w:pPr>
      <w:r>
        <w:rPr>
          <w:sz w:val="24"/>
        </w:rPr>
        <w:t>Я тушу сигарету и достаю вновь "</w:t>
      </w:r>
      <w:r>
        <w:rPr>
          <w:sz w:val="24"/>
          <w:lang w:val="en-US"/>
        </w:rPr>
        <w:t>L</w:t>
      </w:r>
      <w:r>
        <w:rPr>
          <w:sz w:val="24"/>
        </w:rPr>
        <w:t>&amp;</w:t>
      </w:r>
      <w:r>
        <w:rPr>
          <w:sz w:val="24"/>
          <w:lang w:val="en-US"/>
        </w:rPr>
        <w:t>M</w:t>
      </w:r>
      <w:r>
        <w:rPr>
          <w:sz w:val="24"/>
        </w:rPr>
        <w:t>"</w:t>
      </w:r>
    </w:p>
    <w:p>
      <w:pPr>
        <w:pStyle w:val="Normal"/>
        <w:ind w:left="1134" w:firstLine="12"/>
        <w:rPr>
          <w:sz w:val="24"/>
        </w:rPr>
      </w:pPr>
      <w:r>
        <w:rPr>
          <w:sz w:val="24"/>
        </w:rPr>
        <w:t>Ты стал много курить, - замечаешь ты м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о, это лучше, чем пить?! - в ответ съязвил я тебе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Я стал рассеянный и злой, ты прости уж меня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Видно период такой - Наступает Весна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Ну, ладно, я пошел, давай забудем про все</w:t>
      </w:r>
    </w:p>
    <w:p>
      <w:pPr>
        <w:pStyle w:val="Normal"/>
        <w:ind w:left="720" w:firstLine="414"/>
        <w:rPr>
          <w:sz w:val="24"/>
        </w:rPr>
      </w:pPr>
      <w:r>
        <w:rPr>
          <w:sz w:val="24"/>
        </w:rPr>
        <w:t>И все обиды, и злость оставим при своем ...</w:t>
      </w:r>
    </w:p>
    <w:p>
      <w:pPr>
        <w:pStyle w:val="Normal"/>
        <w:ind w:left="720" w:firstLine="4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center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 28.02.95</w:t>
      </w:r>
    </w:p>
    <w:p>
      <w:pPr>
        <w:pStyle w:val="Normal"/>
        <w:ind w:firstLine="993"/>
        <w:jc w:val="center"/>
        <w:rPr>
          <w:rFonts w:ascii="TimesDL;Times New Roman" w:hAnsi="TimesDL;Times New Roman" w:cs="TimesDL;Times New Roman"/>
          <w:color w:val="000000"/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</w:r>
    </w:p>
    <w:p>
      <w:pPr>
        <w:pStyle w:val="Normal"/>
        <w:ind w:firstLine="99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49</w:t>
      </w:r>
    </w:p>
    <w:p>
      <w:pPr>
        <w:pStyle w:val="Normal"/>
        <w:jc w:val="right"/>
        <w:rPr/>
      </w:pPr>
      <w:r>
        <w:br w:type="column"/>
      </w:r>
      <w:r>
        <w:rPr>
          <w:b/>
          <w:sz w:val="24"/>
        </w:rPr>
        <w:t xml:space="preserve">ENSR  102 </w:t>
        <w:tab/>
        <w:tab/>
        <w:tab/>
        <w:tab/>
        <w:t xml:space="preserve">                        </w:t>
        <w:tab/>
        <w:t xml:space="preserve">Ольге К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Милая, добрая Олька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Этим морозным днем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се как и было, до только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Что-то екнуло в сердце моем -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егодня - твой День Рождения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ак можно такое забыть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ак жаль, что такое веселье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Я не смогу посетить..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Я далеко - но душою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Знай - я всегда с тобой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Я вернусь через год, весною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 пока - веселись и пой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рузей не теряй понапрасну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ставайся такой же живо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Энергичной и всеми любимо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 чистой и нежной душо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у, а если  кто и обиди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ловом, пущенным исподтишка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Не обращай внимания -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Улыбайся в ответ им всегда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н (она) ведь того не стои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Чтобы тебе слезы лить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У тебя ведь друзей так много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 с друзьями всегда легче жить!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11.01.94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12: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50</w:t>
      </w:r>
    </w:p>
    <w:p>
      <w:pPr>
        <w:pStyle w:val="Normal"/>
        <w:jc w:val="right"/>
        <w:rPr/>
      </w:pPr>
      <w:r>
        <w:br w:type="column"/>
      </w:r>
      <w:r>
        <w:rPr>
          <w:b/>
          <w:sz w:val="24"/>
        </w:rPr>
        <w:t xml:space="preserve">ENSR 024                                                     </w:t>
      </w:r>
      <w:r>
        <w:rPr>
          <w:b/>
        </w:rPr>
        <w:t>Другу Сереге Скрипцов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(по заказу)</w:t>
      </w: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К СВАДЬБ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вет, жених! Привет, невеста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, вот и вы законно вместе -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Я поздравляю, вас, друзья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жаль, что мне поднять нельз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Бокал душистого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 то, чтоб были вы всегд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любви, и радости, и счастье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б обошли вас все ненастья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гда чтоб были при деньгах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спех чтоб ждал во всех делах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рузей своих не забывали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у, и по чаще мне пис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</w:t>
      </w:r>
      <w:r>
        <w:rPr>
          <w:color w:val="000000"/>
          <w:sz w:val="24"/>
        </w:rPr>
        <w:t>© 01.02.94 (22:10)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"Я"№51, 16.03.94</w:t>
      </w:r>
    </w:p>
    <w:p>
      <w:pPr>
        <w:pStyle w:val="Normal"/>
        <w:ind w:firstLine="170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NSR 043                                            </w:t>
      </w:r>
      <w:r>
        <w:rPr>
          <w:b/>
        </w:rPr>
        <w:t>Нику Титову и Жене Максимов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>* * *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Поднимайте дружней бокал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аливайте побольше вин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сего лучшего Вам я жел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Вы уж выпейте, что ль за меня!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ейте за то, чтоб вернул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омой я весенним днем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найте - мы еще напьемс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е раз, и не два втроем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</w:t>
      </w:r>
      <w:r>
        <w:rPr>
          <w:color w:val="000000"/>
          <w:sz w:val="24"/>
        </w:rPr>
        <w:t xml:space="preserve">© 10.02.94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Я"№51, 16.03.94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4"/>
        </w:rPr>
        <w:t>51</w:t>
      </w:r>
    </w:p>
    <w:p>
      <w:pPr>
        <w:pStyle w:val="Normal"/>
        <w:rPr/>
      </w:pPr>
      <w:r>
        <w:rPr>
          <w:b/>
          <w:sz w:val="24"/>
        </w:rPr>
        <w:t>ENSR  051</w:t>
      </w:r>
      <w:r>
        <w:rPr/>
        <w:tab/>
        <w:tab/>
        <w:tab/>
        <w:tab/>
        <w:tab/>
        <w:tab/>
        <w:tab/>
        <w:t>Моей маме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Год пройдет, и мы встретимся снова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Год пройдет, и вернусь я дом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новь увижу тебя я красив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такой же навек молод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ейчас, на своем дне рождени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печалься - прошу тебя 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ремя быстро летит - не заметишь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ак встретишь на пороге меня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left="3339" w:firstLine="1701"/>
        <w:rPr/>
      </w:pPr>
      <w:r>
        <w:rPr>
          <w:color w:val="000000"/>
          <w:sz w:val="24"/>
        </w:rPr>
        <w:t xml:space="preserve">© 21.02.94 </w:t>
      </w:r>
    </w:p>
    <w:p>
      <w:pPr>
        <w:pStyle w:val="Normal"/>
        <w:ind w:left="3339" w:firstLine="1701"/>
        <w:rPr/>
      </w:pPr>
      <w:r>
        <w:rPr/>
        <w:t>Я№52,02.02.9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NSR 056                                              </w:t>
      </w:r>
      <w:r>
        <w:rPr>
          <w:b/>
        </w:rPr>
        <w:t>по просьбе Азата Тухбатулли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8 МАРТА МА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орогая, милая, мама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В этот 8-й день Весн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т души всей тебя поздравля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дарил бы тебе цвет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дарил я тебе каждый праздник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, увы, я сейчас далек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День за днем моей службы проходит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А солдату служить нелегк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когда я тебя вспоминаю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вои родные черт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Еще больше я понимаю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ак мне дорога, мама, ты...</w:t>
      </w:r>
    </w:p>
    <w:p>
      <w:pPr>
        <w:pStyle w:val="Normal"/>
        <w:ind w:firstLine="1701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</w:t>
      </w:r>
      <w:r>
        <w:rPr>
          <w:color w:val="000000"/>
          <w:sz w:val="24"/>
        </w:rPr>
        <w:t>© 22.02.94 (23:3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SR 059          </w:t>
        <w:tab/>
        <w:tab/>
        <w:t xml:space="preserve">            </w:t>
        <w:tab/>
      </w:r>
      <w:r>
        <w:rPr>
          <w:b/>
        </w:rPr>
        <w:t>всем девушкам к 8 Марта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В этот день прошу: " Не грусти!"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шу улыбаться чаще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елаю счастья, желаю любв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Желаю огромного счасть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пусть я сейчас далек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я все равно ведь вернус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наступит время нашей любв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исчезнет навеки грусть</w:t>
      </w:r>
    </w:p>
    <w:p>
      <w:pPr>
        <w:pStyle w:val="Normal"/>
        <w:ind w:left="2619" w:firstLine="1701"/>
        <w:rPr>
          <w:sz w:val="24"/>
        </w:rPr>
      </w:pPr>
      <w:r>
        <w:rPr>
          <w:sz w:val="24"/>
        </w:rPr>
      </w:r>
    </w:p>
    <w:p>
      <w:pPr>
        <w:pStyle w:val="Normal"/>
        <w:ind w:left="2619" w:firstLine="1701"/>
        <w:rPr>
          <w:color w:val="000000"/>
          <w:sz w:val="24"/>
        </w:rPr>
      </w:pPr>
      <w:r>
        <w:rPr>
          <w:color w:val="000000"/>
          <w:sz w:val="24"/>
        </w:rPr>
        <w:t>© 24.02.94 (23:50)</w:t>
      </w:r>
    </w:p>
    <w:p>
      <w:pPr>
        <w:pStyle w:val="TextBodyIndent"/>
        <w:ind w:hanging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097</w:t>
        <w:tab/>
        <w:tab/>
        <w:tab/>
        <w:tab/>
        <w:tab/>
        <w:t xml:space="preserve">                 </w:t>
      </w:r>
      <w:r>
        <w:rPr>
          <w:b/>
          <w:i w:val="false"/>
          <w:sz w:val="20"/>
        </w:rPr>
        <w:t>Сестре Ирине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Свою милую сестричку Ирину поздравляю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вои именины проведешь в этот раз без мен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грусти, я прошу теб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риглашай всех своих друзе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анцуй, веселись, ешь и п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 гостями меня вспомина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иши чаще, не забывай!</w:t>
      </w:r>
    </w:p>
    <w:p>
      <w:pPr>
        <w:pStyle w:val="Normal"/>
        <w:ind w:left="2421" w:firstLine="459"/>
        <w:rPr/>
      </w:pPr>
      <w:r>
        <w:rPr>
          <w:sz w:val="24"/>
        </w:rPr>
        <w:t xml:space="preserve">           </w:t>
      </w:r>
      <w:r>
        <w:rPr>
          <w:sz w:val="24"/>
        </w:rPr>
        <w:tab/>
        <w:tab/>
        <w:tab/>
      </w:r>
      <w:r>
        <w:rPr>
          <w:color w:val="000000"/>
          <w:sz w:val="24"/>
        </w:rPr>
        <w:t xml:space="preserve">© 22.04.94 </w:t>
      </w:r>
    </w:p>
    <w:p>
      <w:pPr>
        <w:pStyle w:val="Normal"/>
        <w:ind w:left="3600" w:firstLine="720"/>
        <w:rPr/>
      </w:pPr>
      <w:r>
        <w:rPr/>
        <w:t xml:space="preserve">            </w:t>
      </w:r>
      <w:r>
        <w:rPr/>
        <w:t>Я№104,19.05.94</w:t>
      </w:r>
    </w:p>
    <w:p>
      <w:pPr>
        <w:pStyle w:val="Normal"/>
        <w:ind w:left="3600" w:firstLine="720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112</w:t>
        <w:tab/>
        <w:tab/>
        <w:tab/>
        <w:tab/>
        <w:tab/>
        <w:t xml:space="preserve">             </w:t>
      </w:r>
      <w:r>
        <w:rPr>
          <w:b/>
          <w:i w:val="false"/>
          <w:sz w:val="20"/>
        </w:rPr>
        <w:t>Анюте Ромась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Будь такой же красот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Радостью, всегда жив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Энергичной, страстной, мил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ешкою на век любимо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 ним не ссорьтесь никогд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Целую нежно. Все. Пока!</w:t>
      </w:r>
    </w:p>
    <w:p>
      <w:pPr>
        <w:pStyle w:val="Normal"/>
        <w:ind w:left="3339" w:firstLine="1701"/>
        <w:rPr>
          <w:color w:val="000000"/>
          <w:sz w:val="24"/>
        </w:rPr>
      </w:pPr>
      <w:r>
        <w:rPr>
          <w:color w:val="000000"/>
          <w:sz w:val="24"/>
        </w:rPr>
        <w:t xml:space="preserve">© 08.05.94 </w:t>
      </w:r>
    </w:p>
    <w:p>
      <w:pPr>
        <w:pStyle w:val="Normal"/>
        <w:ind w:left="3339" w:firstLine="1701"/>
        <w:rPr/>
      </w:pPr>
      <w:r>
        <w:rPr/>
        <w:t xml:space="preserve">Я№114,31.05.94 </w:t>
      </w:r>
      <w:r>
        <w:rPr>
          <w:sz w:val="24"/>
        </w:rPr>
        <w:t>53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098</w:t>
        <w:tab/>
        <w:tab/>
        <w:tab/>
        <w:tab/>
        <w:t xml:space="preserve">          </w:t>
      </w:r>
      <w:r>
        <w:rPr>
          <w:b/>
          <w:i w:val="false"/>
          <w:sz w:val="20"/>
        </w:rPr>
        <w:t>Диню Кулака с 20-летием!</w:t>
      </w:r>
      <w:r>
        <w:rPr>
          <w:b/>
          <w:i w:val="false"/>
        </w:rPr>
        <w:t xml:space="preserve">                   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jc w:val="center"/>
        <w:rPr/>
      </w:pPr>
      <w:r>
        <w:rPr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Я ушел, ну, а ты остал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женился - я холост еще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усть с детством своим я простился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с тобой мы, мой друг, все равно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нимем к небу бокал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ерез год в эти майские дн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пока я тебя поздравля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дарю вновь стихи свои...</w:t>
      </w:r>
    </w:p>
    <w:p>
      <w:pPr>
        <w:pStyle w:val="Normal"/>
        <w:ind w:left="2421" w:firstLine="459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left="3339" w:firstLine="1701"/>
        <w:rPr>
          <w:color w:val="000000"/>
          <w:sz w:val="24"/>
        </w:rPr>
      </w:pPr>
      <w:r>
        <w:rPr>
          <w:color w:val="000000"/>
          <w:sz w:val="24"/>
        </w:rPr>
        <w:t xml:space="preserve">© 22.04.94 </w:t>
      </w:r>
    </w:p>
    <w:p>
      <w:pPr>
        <w:pStyle w:val="Normal"/>
        <w:ind w:left="3339" w:firstLine="1701"/>
        <w:rPr/>
      </w:pPr>
      <w:r>
        <w:rPr/>
        <w:t>Я№104,19.05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ENSR 118 </w:t>
        <w:tab/>
        <w:tab/>
        <w:tab/>
        <w:tab/>
        <w:t xml:space="preserve">           </w:t>
        <w:tab/>
      </w:r>
      <w:r>
        <w:rPr>
          <w:b/>
          <w:i w:val="false"/>
          <w:sz w:val="20"/>
        </w:rPr>
        <w:t xml:space="preserve">      Бетти из письм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Не хочу я громких фраз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лов банальных, всем знакомых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(на все праздники готовых)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не не хочется сейчас.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Я скажу лишь просто: «Свет!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ебе еще 17 лет!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 нас с тобой все впереди</w:t>
      </w:r>
    </w:p>
    <w:p>
      <w:pPr>
        <w:pStyle w:val="Heading2"/>
        <w:ind w:firstLine="170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од лишь только подожди»</w:t>
      </w:r>
    </w:p>
    <w:p>
      <w:pPr>
        <w:pStyle w:val="Heading2"/>
        <w:ind w:firstLine="1701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`кей?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© 19.05.94 (5:00)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119</w:t>
      </w:r>
      <w:r>
        <w:rPr>
          <w:i w:val="false"/>
        </w:rPr>
        <w:t xml:space="preserve"> </w:t>
        <w:tab/>
        <w:tab/>
        <w:tab/>
        <w:tab/>
        <w:tab/>
        <w:t xml:space="preserve">             </w:t>
      </w:r>
      <w:r>
        <w:rPr>
          <w:b/>
          <w:i w:val="false"/>
          <w:sz w:val="20"/>
        </w:rPr>
        <w:t>Бетти из письма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Светланку (милую Беттину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оздравляю! Свои именин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оведешь в этот раз без мен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е грусти! - я прошу тебя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риглашай всех своих друзе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нцуй, веселись, ешь и пе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 тостами меня вспомина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Пиши чаще... Не забывай!</w:t>
      </w:r>
    </w:p>
    <w:p>
      <w:pPr>
        <w:pStyle w:val="Normal"/>
        <w:ind w:left="3339" w:firstLine="1701"/>
        <w:rPr>
          <w:color w:val="000000"/>
          <w:sz w:val="24"/>
        </w:rPr>
      </w:pPr>
      <w:r>
        <w:rPr>
          <w:color w:val="000000"/>
          <w:sz w:val="24"/>
        </w:rPr>
        <w:t>© 19.05.94     54</w:t>
      </w:r>
    </w:p>
    <w:p>
      <w:pPr>
        <w:pStyle w:val="TextBodyIndent"/>
        <w:ind w:hanging="0"/>
        <w:jc w:val="both"/>
        <w:rPr/>
      </w:pPr>
      <w:r>
        <w:br w:type="column"/>
      </w:r>
      <w:r>
        <w:rPr>
          <w:b/>
          <w:i w:val="false"/>
        </w:rPr>
        <w:t xml:space="preserve">ENSR 146 </w:t>
        <w:tab/>
        <w:tab/>
        <w:tab/>
        <w:tab/>
        <w:tab/>
      </w:r>
      <w:r>
        <w:rPr>
          <w:b/>
          <w:i w:val="false"/>
          <w:sz w:val="20"/>
        </w:rPr>
        <w:t>Сестре ко Дню Рождения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Я желаю всей душ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Счастья и любви больш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(только чистой, обоюдной)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Да и он чтоб не был нудный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адно, пусть будет блондин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 тот единственный - один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Что на свете всех милей,</w:t>
      </w:r>
    </w:p>
    <w:p>
      <w:pPr>
        <w:pStyle w:val="Normal"/>
        <w:ind w:left="1701" w:hanging="0"/>
        <w:rPr>
          <w:b/>
          <w:b/>
        </w:rPr>
      </w:pPr>
      <w:r>
        <w:rPr>
          <w:sz w:val="24"/>
        </w:rPr>
        <w:t>И румяней, и белей...</w:t>
      </w:r>
    </w:p>
    <w:p>
      <w:pPr>
        <w:pStyle w:val="Normal"/>
        <w:ind w:left="333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© апрель-май, 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 xml:space="preserve">ENSR 162 </w:t>
        <w:tab/>
        <w:tab/>
        <w:tab/>
        <w:tab/>
        <w:t xml:space="preserve">           </w:t>
      </w:r>
      <w:r>
        <w:rPr>
          <w:b/>
          <w:i w:val="false"/>
          <w:sz w:val="20"/>
        </w:rPr>
        <w:t>Жанне К. к ее 20-илетию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Heading2"/>
        <w:ind w:firstLine="1701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ошел еще один год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тебя я вновь поздравляю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елаю солнца, улыбок, цветов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Огромной любви желаю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б чиста ты была душой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б не знала горя, печали,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чтобы прелестной вес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на вокзале меня встречала.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339" w:firstLine="981"/>
        <w:rPr>
          <w:sz w:val="24"/>
        </w:rPr>
      </w:pPr>
      <w:r>
        <w:rPr>
          <w:sz w:val="24"/>
        </w:rPr>
        <w:t>© 12.08.94 (17:20)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26</w:t>
        <w:tab/>
        <w:tab/>
        <w:tab/>
        <w:tab/>
        <w:tab/>
      </w:r>
      <w:r>
        <w:rPr>
          <w:b/>
          <w:i w:val="false"/>
          <w:sz w:val="20"/>
        </w:rPr>
        <w:t>Джесси (с имининами)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Милый праздник - день рождени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на год стала взросл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сегодня с нетерпение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Ждешь ты дорогих госте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т звонок. Цветы. Объять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дарки от подруг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Я желаю тебе счастья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вой далекий, старый друг!</w:t>
      </w:r>
    </w:p>
    <w:p>
      <w:pPr>
        <w:pStyle w:val="Normal"/>
        <w:ind w:left="3339" w:firstLine="981"/>
        <w:rPr>
          <w:color w:val="000000"/>
          <w:sz w:val="24"/>
        </w:rPr>
      </w:pPr>
      <w:r>
        <w:rPr>
          <w:color w:val="000000"/>
          <w:sz w:val="24"/>
        </w:rPr>
        <w:t xml:space="preserve">© 23.10.94 (10:05) </w:t>
      </w:r>
    </w:p>
    <w:p>
      <w:pPr>
        <w:pStyle w:val="Normal"/>
        <w:ind w:left="3600" w:firstLine="720"/>
        <w:rPr/>
      </w:pPr>
      <w:r>
        <w:rPr/>
        <w:t xml:space="preserve">Я№263, 23.11.94            </w:t>
      </w:r>
      <w:r>
        <w:rPr>
          <w:sz w:val="24"/>
        </w:rPr>
        <w:t>55</w:t>
      </w:r>
    </w:p>
    <w:p>
      <w:pPr>
        <w:pStyle w:val="Normal"/>
        <w:rPr>
          <w:i/>
          <w:i/>
          <w:sz w:val="24"/>
        </w:rPr>
      </w:pPr>
      <w:r>
        <w:br w:type="column"/>
      </w:r>
      <w:r>
        <w:rPr>
          <w:sz w:val="24"/>
        </w:rPr>
        <w:t>ENSR 175</w:t>
      </w:r>
      <w:r>
        <w:rPr/>
        <w:tab/>
        <w:tab/>
        <w:tab/>
        <w:t xml:space="preserve">             Ко Дню Рождения Катюхи 07.09.77 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* *</w:t>
      </w:r>
    </w:p>
    <w:p>
      <w:pPr>
        <w:pStyle w:val="Normal"/>
        <w:ind w:firstLine="1276"/>
        <w:rPr>
          <w:b/>
          <w:b/>
          <w:sz w:val="24"/>
        </w:rPr>
      </w:pPr>
      <w:r>
        <w:rPr>
          <w:b/>
          <w:sz w:val="24"/>
        </w:rPr>
        <w:t>Катя, Катерина, Кэт, Катюша..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Поздравления мои послушай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(Кстати, Верочке, большой привет!)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Так вот - исполнилось тебе 17 лет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Самый цвет красивого цветка..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И желаю я тебе тогда,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Не завять среди высоких трав,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На равнинах, в поле, на крутых холмах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Оставайся милой, будь сама собой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И может быть, когда-нибудь мы встретимся с тобой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339" w:firstLine="981"/>
        <w:rPr>
          <w:b/>
          <w:b/>
          <w:i/>
          <w:i/>
        </w:rPr>
      </w:pPr>
      <w:r>
        <w:rPr/>
        <w:t>© 29.08.94 (4:12)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243</w:t>
        <w:tab/>
        <w:tab/>
        <w:tab/>
        <w:tab/>
        <w:tab/>
      </w:r>
    </w:p>
    <w:p>
      <w:pPr>
        <w:pStyle w:val="Heading2"/>
        <w:rPr/>
      </w:pPr>
      <w:r>
        <w:rPr/>
        <w:tab/>
        <w:tab/>
        <w:tab/>
        <w:tab/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Алеша и брат Митя! Поздравления примите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От души вас поздравляю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частья, как всегда, желаю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Чтобы жизнь текла красив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Чтоб угар был - было пив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 общем, в кайф все, Алексей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стати, 80 дней с точки зренья "ветерана" -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Это много или мало?</w:t>
      </w:r>
    </w:p>
    <w:p>
      <w:pPr>
        <w:pStyle w:val="Normal"/>
        <w:ind w:left="2421" w:firstLine="459"/>
        <w:rPr/>
      </w:pPr>
      <w:r>
        <w:rPr>
          <w:sz w:val="24"/>
        </w:rPr>
        <w:tab/>
        <w:tab/>
        <w:t xml:space="preserve">                </w:t>
      </w:r>
      <w:r>
        <w:rPr>
          <w:color w:val="000000"/>
          <w:sz w:val="24"/>
        </w:rPr>
        <w:t xml:space="preserve">© 27.11.94                             </w:t>
      </w:r>
    </w:p>
    <w:p>
      <w:pPr>
        <w:pStyle w:val="Normal"/>
        <w:ind w:left="3339" w:firstLine="1701"/>
        <w:rPr/>
      </w:pPr>
      <w:r>
        <w:rPr/>
        <w:t>Я№11, 18.01.95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ENSR  101</w:t>
        <w:tab/>
        <w:tab/>
        <w:tab/>
        <w:tab/>
        <w:tab/>
      </w:r>
    </w:p>
    <w:p>
      <w:pPr>
        <w:pStyle w:val="Heading2"/>
        <w:rPr/>
      </w:pPr>
      <w:r>
        <w:rPr/>
        <w:tab/>
        <w:tab/>
        <w:tab/>
        <w:tab/>
        <w:t>*  *  *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  <w:t>Разливай по кружкам пиво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оставай гитару, брат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ыграй что-нибудь красив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Ты же тоже был солдат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, конечно же, ты знаеш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ак без песен нелегко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ой, да пей, Диман, коль даже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Сейчас на сердце тяжело...                 август 1994     56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36 проза          </w:t>
        <w:tab/>
        <w:tab/>
        <w:tab/>
        <w:tab/>
      </w:r>
      <w:r>
        <w:rPr>
          <w:b/>
          <w:sz w:val="28"/>
        </w:rPr>
        <w:t>думка -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 xml:space="preserve">Одиночество... 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Что оно значит</w:t>
      </w:r>
      <w:r>
        <w:rPr>
          <w:sz w:val="24"/>
        </w:rPr>
        <w:t xml:space="preserve"> в толпе людей, косо бросающих на тебя взгляд, принюхивающихся, настороженных, готовых в любую минуту тыкнуть исподтишка,  тыкнуть побольней, пообидней, с чувством самовосхищения, эгоизмом личности, не дающим посмотреть прямо в глаза, честными глазами, без лживой издевки, без превосходства и высокомерия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ют ли они твое одиночество?! Одиночество души, средь называемых друзей и, может, товарищей  - до первого стрема, до первой “измены”, когда все ищут крайнего, без вины виноватого, но до зарезу необходим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иночество - опять и опять вчитываешься, вдумываешься в сие слово, где как константа - корень, от которого не уйти и не спрятаться за чужие спины, да за широкие юбки, за пустые фразы и глупые головы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ИН... О-Д-И-Н!!!! - что может быть хуже на перенаселенной земле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лько СМЕРТЬ?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жалуй, смерть... Хотя и та не лишит одиночества... </w:t>
      </w:r>
    </w:p>
    <w:p>
      <w:pPr>
        <w:pStyle w:val="Normal"/>
        <w:ind w:firstLine="851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07.02.94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(10:30)                                                                                     сержантские курсы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  <w:t>57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 xml:space="preserve">ENSR 037 проза                   </w:t>
        <w:tab/>
        <w:tab/>
        <w:tab/>
        <w:tab/>
      </w:r>
      <w:r>
        <w:rPr>
          <w:b/>
          <w:sz w:val="28"/>
        </w:rPr>
        <w:t>думка -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*   *   *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Одиночество..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Что избавит от Одиночества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е есть что-то, что может избавить от этого нелепого состояния души и тела?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рузья? - Но как же много “уставших от одиночества”, среди множества  их друзей, которые не хотят или просто не могут избавить от него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ино?! - Легкий путь ухода в себя... Круг замыкается - печальный исход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ьги?! - Да... Деньги могут купить многое!!! Можно купить себе дом, жену, друзей-приятелей, но все это настолько хрупко - насколько хватит денег, а что потом? А потом опять гнетущее одиночество, одиночество и презрение экс-друзей, привыкших съедать кусок побольше, и внезапно лишившись этого удоволь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то остается? ЛЮБОВЬ?!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юбовь - вот, пожалуй, единственное, что может помочь, что может согреть и найти смысл в жизни! Любовь - делающая стариков молодыми, а молодых - детьми. Как прекрасно кого-то любить, сознавая, что сам любим и нужен в этом мире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как же трудно найти любовь за железобетонными стенами, да за зашторенными окнами, за недоверчивыми взглядами и за холодными сердцами полными своим одиночеством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sz w:val="24"/>
        </w:rPr>
        <w:t>10.02. 94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:4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ржантские курсы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8</w:t>
      </w:r>
    </w:p>
    <w:p>
      <w:pPr>
        <w:pStyle w:val="Normal"/>
        <w:jc w:val="right"/>
        <w:rPr>
          <w:sz w:val="24"/>
        </w:rPr>
      </w:pPr>
      <w:r>
        <w:br w:type="column"/>
      </w:r>
      <w:r>
        <w:rPr>
          <w:b/>
          <w:sz w:val="24"/>
        </w:rPr>
        <w:t xml:space="preserve">ENSR 299 проза        </w:t>
        <w:tab/>
        <w:tab/>
        <w:tab/>
        <w:t xml:space="preserve">          Бетти из письма</w:t>
      </w:r>
    </w:p>
    <w:p>
      <w:pPr>
        <w:pStyle w:val="Normal"/>
        <w:ind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</w:rPr>
        <w:t>НЕРВЫ!</w:t>
      </w:r>
      <w:r>
        <w:rPr>
          <w:color w:val="000000"/>
          <w:sz w:val="24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Нервы… Мои железные нервы тоже порой не железные вовсе. Две сигареты с ментолом и кружка крепчайшего кофе не помогают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 xml:space="preserve">... Я же не курил! </w:t>
      </w:r>
      <w:r>
        <w:rPr>
          <w:color w:val="000000"/>
          <w:sz w:val="24"/>
          <w:lang w:val="en-US"/>
        </w:rPr>
        <w:t>Fucking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rmy</w:t>
      </w:r>
      <w:r>
        <w:rPr>
          <w:color w:val="000000"/>
          <w:sz w:val="24"/>
        </w:rPr>
        <w:t xml:space="preserve">! Что делает с людьми?! Что делает со мной?! Мне тяжело… Мне тяжело…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</w:rPr>
        <w:t xml:space="preserve">Я устал. Я устал от этого дурдома. От этих серых зданий, белых подоконников, маленьких и больших звезд на плечах, на погонах. Звезды… Звездам место на небе! Это аксиома. Но </w:t>
      </w:r>
      <w:r>
        <w:rPr>
          <w:caps/>
          <w:color w:val="000000"/>
          <w:sz w:val="24"/>
        </w:rPr>
        <w:t>армейский синдром</w:t>
      </w:r>
      <w:r>
        <w:rPr>
          <w:color w:val="000000"/>
          <w:sz w:val="24"/>
        </w:rPr>
        <w:t xml:space="preserve"> крушит все на своем пути, тараня чувства добра и нежности, ломая людей, вырубая в них милосердие тупым топором безразличия. Люди не пьющие пытаются найти облегчение в вине, не курящие – забыться в дыму сигарет и косяков, которые идут, идут по кругу.… Все идет по плану – это никогда уже не изменить. Мир замыкается в размере казарм, люди звереют, сатанеют… Частицу добра бы! Ласки, тепла, нежности! 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«Где вы, прекрасные создания?! 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Вы – музы скульпторов, поэтов?!…»</w:t>
      </w:r>
    </w:p>
    <w:p>
      <w:pPr>
        <w:pStyle w:val="2"/>
        <w:rPr/>
      </w:pPr>
      <w:r>
        <w:rPr>
          <w:b w:val="false"/>
          <w:i w:val="false"/>
        </w:rPr>
        <w:t xml:space="preserve">Все ушло в пустоту, заполняющеюся туманом. </w:t>
      </w:r>
      <w:r>
        <w:rPr>
          <w:b w:val="false"/>
          <w:i w:val="false"/>
          <w:caps/>
        </w:rPr>
        <w:t>Армейский синдром.</w:t>
      </w:r>
      <w:r>
        <w:rPr>
          <w:b w:val="false"/>
          <w:i w:val="false"/>
        </w:rPr>
        <w:t xml:space="preserve"> И нервы… Нервы, которые не железные. Нервы человечьи. Нервы…. Нервы…</w:t>
      </w:r>
    </w:p>
    <w:p>
      <w:pPr>
        <w:pStyle w:val="Normal"/>
        <w:jc w:val="right"/>
        <w:rPr>
          <w:sz w:val="24"/>
        </w:rPr>
      </w:pPr>
      <w:r>
        <w:rPr>
          <w:rFonts w:cs="TimesDL;Times New Roman" w:ascii="TimesDL;Times New Roman" w:hAnsi="TimesDL;Times New Roman"/>
          <w:color w:val="000000"/>
          <w:sz w:val="24"/>
        </w:rPr>
        <w:t>©</w:t>
      </w:r>
      <w:r>
        <w:rPr>
          <w:color w:val="000000"/>
          <w:sz w:val="24"/>
        </w:rPr>
        <w:t>13.09.94, 01: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  <w:sz w:val="24"/>
        </w:rPr>
      </w:pPr>
      <w:r>
        <w:rPr>
          <w:b/>
          <w:i w:val="false"/>
          <w:color w:val="0000FF"/>
          <w:sz w:val="24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TextBodyIndent"/>
        <w:ind w:hanging="0"/>
        <w:rPr>
          <w:b/>
          <w:b/>
          <w:i w:val="false"/>
          <w:i w:val="false"/>
          <w:color w:val="0000FF"/>
        </w:rPr>
      </w:pPr>
      <w:r>
        <w:rPr>
          <w:i w:val="false"/>
        </w:rPr>
        <w:t>59</w:t>
      </w:r>
    </w:p>
    <w:p>
      <w:pPr>
        <w:pStyle w:val="TextBodyIndent"/>
        <w:ind w:hanging="0"/>
        <w:rPr/>
      </w:pPr>
      <w:r>
        <w:br w:type="column"/>
      </w:r>
      <w:r>
        <w:rPr>
          <w:b/>
          <w:i w:val="false"/>
          <w:color w:val="0000FF"/>
          <w:lang w:val="en-US"/>
        </w:rPr>
        <w:t>BONUS</w:t>
      </w:r>
      <w:r>
        <w:rPr>
          <w:b/>
          <w:i w:val="false"/>
          <w:color w:val="0000FF"/>
        </w:rPr>
        <w:t>: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SR 95-06</w:t>
        <w:tab/>
        <w:tab/>
        <w:tab/>
        <w:tab/>
        <w:tab/>
        <w:tab/>
        <w:t>наброски</w:t>
        <w:tab/>
        <w:tab/>
        <w:tab/>
        <w:tab/>
        <w:tab/>
      </w:r>
      <w:r>
        <w:rPr>
          <w:i w:val="false"/>
        </w:rPr>
        <w:t>*  *  *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Я сказал тебе: "Привет! Как твоя жизнь?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не виделись столько ле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купили вина и что-то закусит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, конечно, пачку сигаре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пошли к тебе дом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И я рассказывал про свой,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 ты свой, жизненный пут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Да только я все больше пи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 ты - говори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пьянели, но не в этом сут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ы говорил, что уже ста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чти тем, кем мечта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упил машину, дом и жену...</w:t>
      </w:r>
    </w:p>
    <w:p>
      <w:pPr>
        <w:pStyle w:val="TextBodyIndent"/>
        <w:ind w:left="851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851" w:hanging="0"/>
        <w:jc w:val="center"/>
        <w:rPr>
          <w:i w:val="false"/>
          <w:i w:val="false"/>
        </w:rPr>
      </w:pPr>
      <w:r>
        <w:rPr>
          <w:i w:val="false"/>
        </w:rPr>
        <w:t>1995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NSR 95-08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Утром всходы милого посев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Соберем мы весело с братв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д лучами солнца, до обед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озвратимся мы, довольные дом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 потом, забив косяк огромны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Очаруемся дурманом конопли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Снова мне приснится сон знакомы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ак летают по небу слоны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Эх, трава! Ты хороша для стары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Для молоденьких, для женщин и дитя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то ж еще к себе так мани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От кого без крыльев так летят!</w:t>
      </w:r>
    </w:p>
    <w:p>
      <w:pPr>
        <w:pStyle w:val="Normal"/>
        <w:ind w:left="1701" w:hanging="0"/>
        <w:jc w:val="cent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1995                                60</w:t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  <w:t>NSR 95-09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От судьбы не убежишь, не ускачешь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Если мы повстречались в пивн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ы меня угостил - и значи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ы уже побратались с тоб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 кружки мы добавим "колеса"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 пиве, растворив демидро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Не больны мы, в общем-то, а просто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ак лучше поведется разговор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1995</w:t>
      </w:r>
    </w:p>
    <w:p>
      <w:pPr>
        <w:pStyle w:val="TextBodyIndent"/>
        <w:ind w:left="851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NSR 95-11</w:t>
        <w:tab/>
        <w:tab/>
        <w:tab/>
        <w:tab/>
        <w:tab/>
        <w:tab/>
        <w:t>Янке</w:t>
      </w:r>
      <w:r>
        <w:rPr>
          <w:b/>
        </w:rPr>
        <w:tab/>
        <w:tab/>
        <w:tab/>
        <w:tab/>
        <w:tab/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Ты его ждала целый вечер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он вновь возвратился пьяны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ложил тебе руки на плеч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дыхнул на тебя перегаром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Ты раздела его, спать уложил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пошла учить на кухне французски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 тишине раздавалось храпенье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е пойдет больше он на тусовку!</w:t>
      </w:r>
    </w:p>
    <w:p>
      <w:pPr>
        <w:pStyle w:val="Normal"/>
        <w:ind w:left="1701" w:hanging="0"/>
        <w:jc w:val="center"/>
        <w:rPr>
          <w:sz w:val="24"/>
        </w:rPr>
      </w:pPr>
      <w:r>
        <w:rPr>
          <w:sz w:val="24"/>
        </w:rPr>
        <w:t>1995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NSR 96`02                                                               </w:t>
      </w:r>
      <w:r>
        <w:rPr>
          <w:sz w:val="24"/>
          <w:szCs w:val="24"/>
        </w:rPr>
        <w:t>Скарлет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 в глубокой тоске вновь стоишь у ок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круг много друзей, но в душе ты од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банит по крыше мелодию дожд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ишь: Все нормально! Но это ведь лож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грустишь… Он сегодня опять не пришё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вокруг веселятся… Но тебе не смешн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6.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:41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61</w:t>
      </w:r>
    </w:p>
    <w:p>
      <w:pPr>
        <w:pStyle w:val="TextBodyIndent"/>
        <w:ind w:hanging="0"/>
        <w:jc w:val="both"/>
        <w:rPr/>
      </w:pPr>
      <w:r>
        <w:br w:type="column"/>
      </w:r>
      <w:r>
        <w:rPr>
          <w:b/>
          <w:i w:val="false"/>
        </w:rPr>
        <w:t>NSR 95-12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 xml:space="preserve">Если ты никак не можешь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чью тихо, мирно сп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Почему б тебе не выйти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 луною погулять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ышел, стало быть, на крышу,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коль не дружишь с голов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Посмотрел на небо, звезды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гулять стал под лу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Под луной ведь - не под мухой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и не со злого бодуна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 xml:space="preserve">Вдохни воздуха ночного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он поможет враз всегда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Под луной ты можешь ж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шь плавать, можешь пи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шь даже полет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Можешь в шахматы сыграть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А нагулявшись под лун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Возвратись опять домой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Ляг в кровать и мирно спи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Но, прошу лишь - не храпи!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  <w:tab/>
        <w:tab/>
        <w:t>19.08.95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  <w:tab/>
        <w:tab/>
        <w:t>17:38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right"/>
        <w:rPr>
          <w:sz w:val="24"/>
        </w:rPr>
      </w:pPr>
      <w:r>
        <w:rPr>
          <w:sz w:val="24"/>
        </w:rPr>
        <w:t>62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i/>
      <w:color w:val="000000"/>
      <w:sz w:val="24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9:44:00Z</dcterms:created>
  <dc:creator>IROKEZ</dc:creator>
  <dc:description/>
  <cp:keywords/>
  <dc:language>en-US</dc:language>
  <cp:lastModifiedBy>User</cp:lastModifiedBy>
  <cp:lastPrinted>2001-08-17T08:07:00Z</cp:lastPrinted>
  <dcterms:modified xsi:type="dcterms:W3CDTF">2016-09-07T03:57:00Z</dcterms:modified>
  <cp:revision>9</cp:revision>
  <dc:subject/>
  <dc:title>ENSR 091</dc:title>
</cp:coreProperties>
</file>