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/>
      </w:pPr>
      <w:r>
        <w:rPr/>
        <w:t>ДОАРМЕЙСКИЙ ПЕРИОД (27.05.93 -11.12.93)</w:t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96"/>
        <w:gridCol w:w="3693"/>
        <w:gridCol w:w="1026"/>
        <w:gridCol w:w="2890"/>
        <w:gridCol w:w="591"/>
      </w:tblGrid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S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вани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.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163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вчонкам-малолеткам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7.05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не опубликован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164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ля Скорпиончика и Близнец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6.05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№44, 11.06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17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Златовласка, ты про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4.06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№46, 18.06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01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а, жизнь мгновенна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4.08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Кассандре-17, Я№62, 13.08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02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Ну, куда подевался “Философ”?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0.08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№65,24.08.9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6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07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Ну, что ж, тебе я напишу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6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ождику, Я№ 76, 20.09.93   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7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0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ождик капает на луж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6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ИКУ, Я № 76, 20.09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8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09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учше жить без любви красив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6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№ 76,20.09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9.   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13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хотник вышел на охоту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3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№77,22.09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0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14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По Трехсвятской иду улице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2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породия  Я№125,03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1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15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Ушло лето и сразу стало скучн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4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 № 97, 01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2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20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Ты вопрошаешь, есть ли в жизни счастье?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4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, Я№ 87, 14.10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3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24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Процесс пошел, теперь уж однозначно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9.09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, Я № 86,13.10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4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27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Я не люблю когда и снег и дожд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1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, Я № 88, 15.10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5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2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В речке ива косу мое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4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ЛХН (Логике Холодных Ног)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6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31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а, "Юность" с летом уж прошли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0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нучке Я№ 99, 03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7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35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Я не знаю, что со мною сейчас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4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 № 113,23.11.93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8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36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Тебе нужен друг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4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 № 107,13.11.93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9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39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Ну, как же - "Ярмарку" люблю!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8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, Я № 106,12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0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40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акая может быть прекрасная пора?!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7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, Я № 106, 12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1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41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Ну, что же ты приятель так сурово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8.10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, Я № 106,12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2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46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Не знаю, даже, как начать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3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aps/>
                <w:sz w:val="18"/>
              </w:rPr>
              <w:t>КАССАНДРЕ, Я № 107,13.11.93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3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47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а была во всем права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3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 №107,13.11.93.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4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4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ю я на твоем пороге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6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aps/>
                <w:sz w:val="18"/>
              </w:rPr>
              <w:t>Осени Я-№109, 17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5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52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онечно, друг мой, был не прав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9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, Я-113,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6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53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Ты так придирчив, Фанни Бой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9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Я № 113, 23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7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57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Так не познав любовь…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0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Надежде Я № 113, 23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8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59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Внимательно читаешь ты газету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1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ождик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9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0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Что, Хам, приятно похамить?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0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1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А что, ведь неплохую мысль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Дождик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1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62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Милая девушка, я в Вас разочарован!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Л.Л.П., Я № 114, 24.11.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2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3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онстанция, милая остынь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3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4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Любитель, Дождик, обращаюсь к вам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Я-125,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4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5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ве сочинялушки, болтуньи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5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6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Милая девушка, не надо грустить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LE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6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7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, старый, добрый Мойдодыр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2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Мойдодыру-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7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Интересующемуся джентельмену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7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8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69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ассандра, милая, а вы - актриса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7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39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0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Тебя не слушать призывает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7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Дождик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0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1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ождик, привет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7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1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2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Я помню как ты появился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7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Дождик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2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3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Вас поздравляю с новосельем!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8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Ирке и Ольк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3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4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, ангелочек, ты прекрасна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8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Девушке со спортфака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4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6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Пишу тебе последнее послание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0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Дождик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5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7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Прости малышка старика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0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Внучк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6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Последний штрих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0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Всем "Ярмарочникам"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7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79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вчонки, милые мои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9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8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80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а, Дим, так и не встретились с тобой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0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Дождику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49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81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лушай, мальчик Фанни Бой!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3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0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82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сень, милая, останься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3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Осен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1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86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пасибо SP за совет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6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SP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2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NSR 287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ассандра, признаюсь - польщен!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6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3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8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пасибо милые друзья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26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</w:t>
            </w:r>
            <w:r>
              <w:rPr>
                <w:sz w:val="18"/>
                <w:lang w:val="en-US"/>
              </w:rPr>
              <w:t>оброжелателям Бориса-0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4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NSR 289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Молодец! Я рад за тебя!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6.11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Подруге Юной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5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1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Ты словно солнышко прекрасна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3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Джесс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6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2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сень ушла, со всеми распрощавшись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3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7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3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Зануда - говоришь?!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3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Эллочке-людоедк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8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4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Хамов надо истреблять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3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Эллочке-людоедк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59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5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Послания к Дождику достали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03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Монстру-9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60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6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Поздравляю Вас всех с новым годом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1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Постоянным читателям руб."801"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61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7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то ты, таинственная незнакомка?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1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Евлампи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62.    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NSR 298</w:t>
            </w:r>
          </w:p>
        </w:tc>
        <w:tc>
          <w:tcPr>
            <w:tcW w:w="3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Зима... Метель...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1.12.1993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  <w:t>АРМЕЙСКИЙ ПЕРИОД (30.01.93 -28.04.95)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44"/>
        <w:gridCol w:w="3840"/>
        <w:gridCol w:w="1026"/>
        <w:gridCol w:w="2930"/>
        <w:gridCol w:w="567"/>
      </w:tblGrid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ENSR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к далеко мой город Тверь!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1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а бы мне восстановит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к молоды вы все, друзья!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,  что теперь ты на устах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му философ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 загрустили уж от скуки..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4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 предлагаешь снять всем маски?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4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нгре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ет, приятель, как дела?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5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тен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вь, прошу, в покое сына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най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.   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 не продолжим, а восстановим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ильд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ая старые страницы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ждику и "Старой гвард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звите Вы прекрасно, дорога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0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сс Ножки Х`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сибо за стихи и за купоны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юнь, 94                             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oun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 месяца бродили по Попова (породия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0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м, кто потерялс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тобой столкнулись мы случайно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0.19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юбленной (пород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ерь я редко появляюсь в сей газете,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, 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ди Диа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 любишь все рушить, а я - созидат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, 9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 Дже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, покоренный вашим взглядом,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199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любленн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 помню ночь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199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ломчик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 смотрел на небо голубо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199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редителю Карлсон клуб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бе, тебе красавиц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4.199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ен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 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аркалась, допредрекалась!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ь'95</w:t>
            </w:r>
          </w:p>
        </w:tc>
        <w:tc>
          <w:tcPr>
            <w:tcW w:w="29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андр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лети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5.1994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 сентябрь на дворе…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8.94</w:t>
            </w:r>
          </w:p>
        </w:tc>
        <w:tc>
          <w:tcPr>
            <w:tcW w:w="29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жди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SR95-0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Н  “R.B.A.“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КТ 9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ш  ответ  оппози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</w:tbl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b/>
          <w:color w:val="0000FF"/>
          <w:sz w:val="40"/>
        </w:rPr>
        <w:t>Борис - 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80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b/>
          <w:color w:val="0000FF"/>
          <w:sz w:val="44"/>
        </w:rPr>
        <w:t>Стихи для газет «Смена+» и «Ярмарка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ставитель:  “Крематор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й редактор:  “Петра творенье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орректор:    MICROSOFT  WOR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понсоры: попрятались где- 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формление: Борис-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В настоящий сборник  вошло 86 стихов-посланий  Бориса-01, написанных  с мая 1993г. по апрель 1995г., в большинстве ранее публиковавшихся в рубрике "Послания" газет "Ярмарка" и "Смена+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дано в  набор 1996 г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дписано к  печати 09.06.2002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ат А4 210х297 мм. Тип бумаги:  какой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раж   неограничен. </w:t>
      </w:r>
    </w:p>
    <w:p>
      <w:pPr>
        <w:pStyle w:val="Normal"/>
        <w:jc w:val="center"/>
        <w:rPr/>
      </w:pPr>
      <w:r>
        <w:rPr>
          <w:sz w:val="22"/>
        </w:rPr>
        <w:t>Цена:  немыслимая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© Тверь, Издательство NAPALMSTUDIO  RECORDS,  2002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се права защищены, перепечатка с разрешения автора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От автор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 этот сборник вошли мои послания читателям и писателям рубрики «Послания» газет «Ярмарка» и «Смена+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очу выразить  сердечную благодарность моей семье и моей сестре Ирине Петровне, принимавшей непосредственное участие в появлении сборника на свет, поблагодарить тусовщиков «Смены+», непосредственно Дмитрия Козлова (Дождика), девушек, с которыми, так или иначе было связано написание моих стихов: Евгению Смородову, Ларису Лысиченко (Кассандру), Алену Федотову (Юную), Настю Костикову (Подругу Юной), Юлю Барсук (Джесси), Ларису Филиппову (Внучку), Ларису (Дутыш), Таню (Евлампию), Юлю (Баунти), а также всех девчонок, кто писал мне в армию, поддерживая во мне романтический дух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Хочу также поблагодарить редакции газет "Ярмарка" и "Смены+" за опубликование моих стихов и песен на их страницах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громное Вам всем спасибо!</w:t>
      </w:r>
    </w:p>
    <w:p>
      <w:pPr>
        <w:pStyle w:val="Normal"/>
        <w:jc w:val="right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Всегда Ваш Борис-01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sectPr>
      <w:type w:val="nextPage"/>
      <w:pgSz w:w="11906" w:h="16838"/>
      <w:pgMar w:left="1418" w:right="113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09:00Z</dcterms:created>
  <dc:creator>IROKEZ</dc:creator>
  <dc:description/>
  <cp:keywords/>
  <dc:language>en-US</dc:language>
  <cp:lastModifiedBy>User</cp:lastModifiedBy>
  <cp:lastPrinted>2002-03-19T11:35:00Z</cp:lastPrinted>
  <dcterms:modified xsi:type="dcterms:W3CDTF">2016-09-07T03:51:00Z</dcterms:modified>
  <cp:revision>8</cp:revision>
  <dc:subject/>
  <dc:title>Полное Содержание</dc:title>
</cp:coreProperties>
</file>